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/>
        <w:t xml:space="preserve">     </w:t>
      </w:r>
      <w:r>
        <w:rPr/>
        <w:t>V Y H L Á Š K A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rajského úradu životného prostredia v Žiline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č.  9/2004 zo 4. októbra  2004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o Návštevnom poriadku Národného parku Nízke Tatry a jeho ochranného pásma 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0645</wp:posOffset>
                </wp:positionV>
                <wp:extent cx="57715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35pt" to="454.6pt,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8"/>
        <w:rPr/>
      </w:pPr>
      <w:r>
        <w:rPr>
          <w:color w:val="000000"/>
          <w:sz w:val="24"/>
        </w:rPr>
        <w:t>Krajský úrad životného prostredia v Žiline podľa § 20 zákona č. 543/2002 Z. z. o ochrane prírody a krajiny (ďalej len „zákon”) a § 7 ods. 2 zákona č. 525/2003 Z. z. o štátnej správe starostlivosti o životné prostredie a o zmene a doplnení niektorých zákonov</w:t>
      </w:r>
      <w:r>
        <w:rPr>
          <w:sz w:val="24"/>
        </w:rPr>
        <w:t xml:space="preserve"> po </w:t>
      </w:r>
      <w:r>
        <w:rPr>
          <w:color w:val="000000"/>
          <w:sz w:val="24"/>
        </w:rPr>
        <w:t>dohode s Krajským úradom životného prostredia v Banskej Bystrici, Krajským úradom životného prostredia v Prešove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po vyjadrení dotknutých obcí, oboznámení sa s pripomienkami vlastníkov (správcov, nájomcov) dotknutých pozemkov a prerokovaní so Štátnou ochranou prírody Slovenskej republiky, Správou Národného parku Nízke Tatry ustanovuje: </w:t>
      </w:r>
    </w:p>
    <w:p>
      <w:pPr>
        <w:pStyle w:val="Footnot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Účel  vyhlášk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ab/>
        <w:t>(1) Účelom vyhlášky je úprava podrobností o  povinnostiach návštevníkov Národného parku Nízke Tatry (ďalej len „národný park“) a jeho ochranného pásma, o rozsahu a spôsobe dopravy a o kultúrno - výchovnom využívaní národného parku a jeho ochranného pásm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2) Územie národného parku a jeho ochranného pásma je vymedzené nariadením vlády Slovenskej republiky č. 182/1997 Z.z. o Národnom parku Nízke Tatry. Mapa národného parku a jeho ochranného pásma s vyznačením chránených území so štvrtým a piatym stupňom ochrany je uvedená v prílohe č. 1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3) Územie </w:t>
      </w:r>
    </w:p>
    <w:p>
      <w:pPr>
        <w:pStyle w:val="TextBody"/>
        <w:ind w:left="360" w:hanging="360"/>
        <w:rPr/>
      </w:pPr>
      <w:r>
        <w:rPr>
          <w:sz w:val="24"/>
        </w:rPr>
        <w:t>a) národného parku a jeho ochranného pásma je po obvode, najmä na prístupových komunikáciách a turistických chodníkoch, vyznačené normalizovanými tabuľami so štátnym znakom Slovenskej republiky,</w:t>
      </w:r>
    </w:p>
    <w:p>
      <w:pPr>
        <w:pStyle w:val="TextBody"/>
        <w:ind w:left="360" w:hanging="360"/>
        <w:rPr/>
      </w:pPr>
      <w:r>
        <w:rPr>
          <w:sz w:val="24"/>
        </w:rPr>
        <w:t>b) chránených areálov, prírodných rezervácií, národných prírodných rezervácií, prírodných pamiatok a národných prírodných pamiatok nachádzajúcich sa na území národného parku  a jeho ochranného pásma je po obvode, na všetkých prístupových trasách, vyznačené normalizovanými tabuľami so štátnym znakom Slovenskej republik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Základné pojmy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 účely tejto vyhlášky sa považuje z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360" w:leader="none"/>
        </w:tabs>
        <w:ind w:left="284" w:hanging="284"/>
        <w:jc w:val="both"/>
        <w:rPr/>
      </w:pPr>
      <w:r>
        <w:rPr>
          <w:b/>
          <w:sz w:val="24"/>
        </w:rPr>
        <w:t>návštevníka</w:t>
      </w:r>
      <w:r>
        <w:rPr>
          <w:sz w:val="24"/>
        </w:rPr>
        <w:t xml:space="preserve"> </w:t>
      </w:r>
      <w:r>
        <w:rPr>
          <w:b/>
          <w:sz w:val="24"/>
        </w:rPr>
        <w:t>národného parku a jeho ochranného pásma</w:t>
      </w:r>
      <w:r>
        <w:rPr>
          <w:sz w:val="24"/>
        </w:rPr>
        <w:t xml:space="preserve"> (ďalej len „návštevník“) každá fyzická osoba, ktorá sa na území národného parku a jeho ochranného pásma zdržuje za účelom jeho kultúrno-výchovného využívania</w:t>
      </w:r>
      <w:r>
        <w:rPr>
          <w:color w:val="0000FF"/>
          <w:sz w:val="24"/>
        </w:rPr>
        <w:t xml:space="preserve">; </w:t>
      </w:r>
      <w:r>
        <w:rPr>
          <w:sz w:val="24"/>
        </w:rPr>
        <w:t xml:space="preserve">za návštevníka sa nepovažujú osoby, ktoré sa zdržujú na území národného parku a jeho ochranného pásma za účelom obhospodarovania (vrátane zberu lesných plodov), kontroly, údržby alebo správy nehnuteľností v ich vlastníctve, správe alebo užívaní a osoby, ktoré vykonávajú činnosti na základe osobitných predpisov, 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</w:rPr>
        <w:t>b)</w:t>
      </w:r>
      <w:r>
        <w:rPr>
          <w:b/>
          <w:sz w:val="24"/>
        </w:rPr>
        <w:t xml:space="preserve"> kultúrno-výchovné využívanie národného parku a jeho ochranného pásma</w:t>
      </w:r>
      <w:r>
        <w:rPr>
          <w:sz w:val="24"/>
        </w:rPr>
        <w:t xml:space="preserve"> každá činnosť spojená s poznávaním prírodných a historických hodnôt,  športovými, rekreačnými a spoločenskými aktivitami, najmä turistika, skalolezectvo, horolezectvo, táborenie, stanovanie, bivakovanie, lyžovanie, skialpinizmus, snowboarding, plavba na vodných tokoch a plochách, kúpanie, jazda na motorových trojkolkách, štvorkolkách, snežných skútroch a motorových vozidlách, najmä automobiloch, motocykloch, lety športovými lietajúcimi zariadeniami, výhliadkové lety lietadlom, jazda na bicykloch akéhokoľvek typu, jazda na koňoch, vodenie psov, oddych, slnenie a iné športové a rekreačné aktivity,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>lyžovanie</w:t>
      </w:r>
      <w:r>
        <w:rPr>
          <w:sz w:val="24"/>
        </w:rPr>
        <w:t xml:space="preserve"> pohyb návštevníkov v území po snehu s použitím zjazdových, skialpinistických, bežeckých, telemarkových, akrobatických lyží, lyží pre snowboarding a iného podobného vybavenia umožňujúceho pohyb po snehu,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</w:rPr>
        <w:t>d)</w:t>
      </w:r>
      <w:r>
        <w:rPr>
          <w:b/>
          <w:sz w:val="24"/>
        </w:rPr>
        <w:t xml:space="preserve"> turistický chodník</w:t>
      </w:r>
      <w:r>
        <w:rPr>
          <w:sz w:val="24"/>
        </w:rPr>
        <w:t xml:space="preserve"> každý chodník, ktorý má registračné číslo, je v teréne vyznačený normalizovanou turistickou značkou červenej, modrej, zelenej alebo žltej farby (ČSN 01 8025) alebo zimným tyčovým značením a je uvedený v prílohe č. 2 alebo vyznačený v súlade s rozhodnutím príslušného orgánu ochrany prírody a krajiny,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color w:val="000000"/>
          <w:sz w:val="24"/>
        </w:rPr>
      </w:pPr>
      <w:r>
        <w:rPr>
          <w:sz w:val="24"/>
        </w:rPr>
        <w:t xml:space="preserve">e) </w:t>
      </w:r>
      <w:r>
        <w:rPr>
          <w:b/>
          <w:sz w:val="24"/>
        </w:rPr>
        <w:t>náučný chodník</w:t>
      </w:r>
      <w:r>
        <w:rPr>
          <w:sz w:val="24"/>
        </w:rPr>
        <w:t xml:space="preserve"> vybraná časť turistického chodníka alebo iného chodníka, vyznačená  normalizovanou tvarovou značkou náučného chodníka v súlade s rozhodnutím príslušného orgánu štátnej správy, ktorá je doplnená informačnými tabuľami o prírodných alebo historických zaujímavostiach územia, prípadne doplnená o sprievodcu vydaného tlačou,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color w:val="FF0000"/>
          <w:sz w:val="24"/>
        </w:rPr>
      </w:pPr>
      <w:r>
        <w:rPr>
          <w:color w:val="000000"/>
          <w:sz w:val="24"/>
        </w:rPr>
        <w:t>f)</w:t>
      </w: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>cyklotrasu</w:t>
      </w:r>
      <w:r>
        <w:rPr>
          <w:sz w:val="24"/>
        </w:rPr>
        <w:t xml:space="preserve"> každá trasa, ktorá má registračné číslo, je v teréne vyznačená normalizovanou cykloturistickou značkou červenej, modrej, zelenej alebo žltej farby (STN 01 8028) a je uvedená v prílohe č. 2 alebo vyznačená v súlade s rozhodnutím príslušného orgánu ochrany prírody a krajiny, </w:t>
      </w:r>
    </w:p>
    <w:p>
      <w:pPr>
        <w:pStyle w:val="Zkladntextodsazen2"/>
        <w:rPr>
          <w:b/>
          <w:b/>
          <w:color w:val="FF0000"/>
          <w:sz w:val="24"/>
        </w:rPr>
      </w:pPr>
      <w:r>
        <w:rPr>
          <w:sz w:val="24"/>
        </w:rPr>
        <w:t>g)</w:t>
      </w:r>
      <w:r>
        <w:rPr>
          <w:b/>
          <w:sz w:val="24"/>
        </w:rPr>
        <w:t xml:space="preserve"> zariadenie spôsobujúce hlukové efekty</w:t>
      </w:r>
      <w:r>
        <w:rPr>
          <w:sz w:val="24"/>
        </w:rPr>
        <w:t xml:space="preserve"> také zariadenie, ktoré je využívané na reprodukovanie hudby, hovoreného slova alebo akýchkoľvek iných zvukov presahujúcich hladinu 40 dB</w:t>
      </w:r>
      <w:r>
        <w:rPr>
          <w:i/>
          <w:sz w:val="24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4"/>
        </w:rPr>
        <w:t xml:space="preserve">h) </w:t>
      </w:r>
      <w:r>
        <w:rPr>
          <w:b/>
          <w:sz w:val="24"/>
        </w:rPr>
        <w:t xml:space="preserve">rozsah a spôsob dopravy </w:t>
      </w:r>
      <w:r>
        <w:rPr>
          <w:color w:val="000000"/>
          <w:sz w:val="24"/>
        </w:rPr>
        <w:t>typ prepravy osôb a dopravného prostriedku využitého na prepravu osôb, najmä pešia chôdza, preprava osôb a predmetov osobnými horskými dopravnými zariadeniami a  splavovanie tokov,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Heading7"/>
        <w:rPr>
          <w:sz w:val="24"/>
        </w:rPr>
      </w:pPr>
      <w:r>
        <w:rPr>
          <w:color w:val="000000"/>
          <w:sz w:val="24"/>
        </w:rPr>
        <w:t>Podmienky kultúrno - výchovného využívania  národného parku a jeho ochranného pásm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284"/>
        <w:rPr/>
      </w:pPr>
      <w:r>
        <w:rPr>
          <w:sz w:val="24"/>
        </w:rPr>
        <w:t>Základné práva a povinnosti návštevníkov ustanovuje zákon a osobitné predpisy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284"/>
        <w:rPr>
          <w:sz w:val="24"/>
        </w:rPr>
      </w:pPr>
      <w:r>
        <w:rPr>
          <w:sz w:val="24"/>
        </w:rPr>
        <w:t>Územie národného parku a jeho ochranného pásma je prístupné návštevníkom za účelom kultúrno-výchovného využívania, najmä však za účelom poznávania prírody a výchovy k jej ochra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284"/>
        <w:rPr>
          <w:sz w:val="24"/>
          <w:u w:val="single"/>
        </w:rPr>
      </w:pPr>
      <w:r>
        <w:rPr>
          <w:sz w:val="24"/>
        </w:rPr>
        <w:t>Návštevníci pri pohybe po území národného parku a jeho ochranného pásma sú povinní správať sa tak, aby nedochádzalo najmä k zbytočnému poškodeniu neživých častí prírody, poškodeniu alebo uhynutiu rastlín, živočíchov alebo poškodeniu a ničeniu ich životného prostredia vrátane jeho znečisťovania odpadkami a rušenia pokoja a ticha. Na území národného parku nie je povolené  premiestňovať prírodniny, najmä skaly.</w:t>
      </w:r>
    </w:p>
    <w:p>
      <w:pPr>
        <w:pStyle w:val="Zkladntextodsazen3"/>
        <w:numPr>
          <w:ilvl w:val="0"/>
          <w:numId w:val="2"/>
        </w:numPr>
        <w:ind w:left="0" w:firstLine="284"/>
        <w:rPr>
          <w:sz w:val="24"/>
        </w:rPr>
      </w:pPr>
      <w:r>
        <w:rPr>
          <w:sz w:val="24"/>
        </w:rPr>
        <w:t>Návštevníci sa môžu pohybovať</w:t>
      </w:r>
    </w:p>
    <w:p>
      <w:pPr>
        <w:pStyle w:val="Zkladntextodsazen3"/>
        <w:ind w:left="426" w:hanging="426"/>
        <w:rPr>
          <w:sz w:val="24"/>
        </w:rPr>
      </w:pPr>
      <w:r>
        <w:rPr>
          <w:sz w:val="24"/>
        </w:rPr>
        <w:t>a) peší na území národného parku len po turistických chodníkoch, náučných chodníkoch a vyhradených miestach a trasách uvedených v prílohe č. 2,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b) bicyklom na území národného parku a jeho ochranného pásma len po miestnych komunikáciách, cyklotrasách  a po pozemných komunikáciách, ktoré sú vyhradenými trasami  uvedenými v prílohe č. 2,  </w:t>
      </w:r>
    </w:p>
    <w:p>
      <w:pPr>
        <w:pStyle w:val="TextBody"/>
        <w:tabs>
          <w:tab w:val="clear" w:pos="708"/>
          <w:tab w:val="left" w:pos="644" w:leader="none"/>
        </w:tabs>
        <w:ind w:left="284" w:hanging="284"/>
        <w:rPr/>
      </w:pPr>
      <w:r>
        <w:rPr>
          <w:sz w:val="24"/>
        </w:rPr>
        <w:t>c) motorovým vozidlom po území národného parku a jeho ochranného pásma len po pozemných komunikáciách v súlade so zákonom a osobitnými predpismi,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),</w:t>
      </w:r>
    </w:p>
    <w:p>
      <w:pPr>
        <w:pStyle w:val="TextBody"/>
        <w:tabs>
          <w:tab w:val="clear" w:pos="708"/>
          <w:tab w:val="left" w:pos="644" w:leader="none"/>
        </w:tabs>
        <w:ind w:left="284" w:hanging="284"/>
        <w:rPr>
          <w:color w:val="FF0000"/>
          <w:sz w:val="24"/>
        </w:rPr>
      </w:pPr>
      <w:r>
        <w:rPr>
          <w:sz w:val="24"/>
        </w:rPr>
        <w:t>d) snežným skútrom, motorovou trojkolkou a štvorkolkou na území národného parku a jeho ochranného pásma len po vyhradených miestach  uvedených v prílohe č. 3</w:t>
      </w:r>
    </w:p>
    <w:p>
      <w:pPr>
        <w:pStyle w:val="TextBody"/>
        <w:tabs>
          <w:tab w:val="clear" w:pos="708"/>
          <w:tab w:val="left" w:pos="644" w:leader="none"/>
        </w:tabs>
        <w:ind w:left="284" w:hanging="284"/>
        <w:rPr/>
      </w:pPr>
      <w:r>
        <w:rPr>
          <w:sz w:val="24"/>
        </w:rPr>
        <w:t>ak pohyb po nich nie je obmedzený alebo zakázaný.</w:t>
      </w:r>
    </w:p>
    <w:p>
      <w:pPr>
        <w:pStyle w:val="TextBody"/>
        <w:tabs>
          <w:tab w:val="clear" w:pos="708"/>
          <w:tab w:val="left" w:pos="644" w:leader="none"/>
        </w:tabs>
        <w:ind w:left="240" w:hanging="0"/>
        <w:rPr/>
      </w:pPr>
      <w:r>
        <w:rPr>
          <w:sz w:val="24"/>
        </w:rPr>
        <w:t>(5)   Na území národného parku môžu návštevníci vodiť psa len na vôdzke a s náhubkom.</w:t>
      </w:r>
      <w:r>
        <w:rPr>
          <w:sz w:val="24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40"/>
        <w:rPr>
          <w:sz w:val="24"/>
        </w:rPr>
      </w:pPr>
      <w:r>
        <w:rPr>
          <w:sz w:val="24"/>
        </w:rPr>
        <w:t>Na účely kultúrno-výchovného využívania národného parku a jeho ochranného pásma sa vyhradzujú miesta na vykonávanie športových a rekreačných aktivít, ktorých zoznam je uvedený v prílohe č. 3.</w:t>
      </w:r>
    </w:p>
    <w:p>
      <w:pPr>
        <w:pStyle w:val="TextBody"/>
        <w:tabs>
          <w:tab w:val="clear" w:pos="708"/>
          <w:tab w:val="left" w:pos="644" w:leader="none"/>
        </w:tabs>
        <w:ind w:firstLine="284"/>
        <w:rPr>
          <w:sz w:val="24"/>
        </w:rPr>
      </w:pPr>
      <w:r>
        <w:rPr>
          <w:sz w:val="24"/>
        </w:rPr>
        <w:t>(7) Rozsah a spôsob dopravy osôb a predmetov osobnými horskými dopravnými zariadeniami na území národného parku je uvedený v prílohe č. 4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Zrušovacie ustanovenie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</w:rPr>
        <w:tab/>
      </w:r>
      <w:r>
        <w:rPr>
          <w:sz w:val="24"/>
        </w:rPr>
        <w:t>Zrušuje sa všeobecne záväzná vyhláška Krajského úradu v Žiline č. 2/1997 z 24. októbra 1997 o Návštevnom poriadku Národného parku Nízke Tatry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Účinnosť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Táto vyhláška nadobúda účinnosť  1. januára 2005.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  <w:tab/>
        <w:tab/>
        <w:tab/>
        <w:tab/>
        <w:t xml:space="preserve">          </w:t>
      </w:r>
      <w:r>
        <w:rPr>
          <w:b/>
          <w:sz w:val="24"/>
        </w:rPr>
        <w:t>Ing. František Kužm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prednosta 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rajského úradu životného prostred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       v  Žiline</w:t>
      </w:r>
      <w:r>
        <w:br w:type="page"/>
      </w:r>
    </w:p>
    <w:p>
      <w:pPr>
        <w:pStyle w:val="Normal"/>
        <w:ind w:left="5664" w:hanging="0"/>
        <w:jc w:val="both"/>
        <w:rPr>
          <w:b/>
          <w:b/>
          <w:sz w:val="22"/>
        </w:rPr>
      </w:pPr>
      <w:r>
        <w:rPr>
          <w:b/>
          <w:sz w:val="22"/>
        </w:rPr>
        <w:t>Príloha č. 2</w:t>
      </w:r>
    </w:p>
    <w:p>
      <w:pPr>
        <w:pStyle w:val="TextBodyIndent"/>
        <w:ind w:left="5664" w:hanging="0"/>
        <w:rPr>
          <w:b/>
          <w:b/>
        </w:rPr>
      </w:pPr>
      <w:r>
        <w:rPr>
          <w:b/>
        </w:rPr>
        <w:t>k vyhláške Krajského úradu životného prostredia v Žiline</w:t>
      </w:r>
    </w:p>
    <w:p>
      <w:pPr>
        <w:pStyle w:val="Normal"/>
        <w:ind w:left="4956" w:firstLine="708"/>
        <w:jc w:val="both"/>
        <w:rPr>
          <w:b/>
          <w:b/>
          <w:sz w:val="22"/>
        </w:rPr>
      </w:pPr>
      <w:r>
        <w:rPr>
          <w:b/>
          <w:sz w:val="22"/>
        </w:rPr>
        <w:t>č. 9/2004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.  Turistické chodníky na území národného parku a podmienky ich využív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87" w:type="dxa"/>
        <w:jc w:val="left"/>
        <w:tblInd w:w="-43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851"/>
        <w:gridCol w:w="4020"/>
        <w:gridCol w:w="410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Číslo T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Farebné značenie TCH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Vymedzenie trasy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Vymedzenie trasy v národnom parku a podmienky jej využívani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Šumiac – Kráľova hoľ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 národného parku (Predné sedlo) - Kráľova hoľ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Spišské Bystré – Kráľova hoľ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Smrečinské sedlo - Kráľova hoľ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Železničné stanica Vernár - Martalúzk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ústie Zadnej doliny (štátna cesta I/66) – Martalúzk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štátna cesta I/66 – rázcestie zo zelenoznačkovaným TCH č. 5731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7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Železničné stanica Vernár – Vikartovce - Svit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ústie Zadnej doliny (štátna cesta I/66) - Smrečianske sedlo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štátna cesta I/66 – rázcestie zo žltoznačkovaným TCH č.  8750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4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Telgárt – Kráľova hoľ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 - Kráľova hoľ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7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Važec – Liptovská Teplička – Kráľova hoľa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Liptovská Teplička (Výpad) - Kráľova hoľ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Liptovská Teplička, Výpad – horáreň Veľký Bruno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Pohorelá – Andrejcová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(Jama, Pod úplazíkom) - Andrejcová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Čierny Váh, pred Soľankou – Okrúhle – Doštianka – Smrečiny - Panská hoľa – Budnárka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- Budnárk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Doštianka – Liptovská Teplička – horáreň Váh - Doštianky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Doštianka - hranica národného parku 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     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Liptovská Teplička (Výpad) – Staníkovo – Budnárka – Panská úboč - Andrejcová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Liptovská Teplička (Výpad) - Andrejcová</w:t>
            </w:r>
          </w:p>
          <w:p>
            <w:pPr>
              <w:pStyle w:val="Normal"/>
              <w:widowControl w:val="false"/>
              <w:shd w:fill="FFFFFF" w:val="clear"/>
              <w:ind w:left="181" w:hanging="181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7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eľpa – sedlo Priehybka - Železničná stanica Východná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Poľany - sedlo Priehybka – Čierny Váh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4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Heľpa – sedlo Priehyba – kóta 820,8 m n. m. (rázcestie s modrou)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Sedlo Priehyba - dolina Ráztoka - kóta 820,8 m n. m. (rázcestie s modrou)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6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Závadka nad Hronom – prípoj na červenoznačkovaný chodník č. 0801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- prípoj na červenoznačkovaný chodník č. 0801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Polomka – Zadná hoľ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 (Salašná) - Zadná hoľ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6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Svarín – Veľký Bok - Zadná hoľ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Svarín - Veľký Bok - Zadná hoľ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Svarín – dolina Pálenic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7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Malužiná – sedlo pod Veľkým Bokom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Malužiná (ATC Poľana) - sedlo pod Veľkým Bokom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Malužiná – Predné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6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Bacúch – Vyšná Boc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Bacúšske sedlo – hranica národného parku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4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Beňuš – sedlo za Lenivou - Čertovic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Bukovina - sedlo za Lenivou – Čertovic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červ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</w:rPr>
            </w:pPr>
            <w:r>
              <w:rPr/>
              <w:t>Cesta hrdinov SNP E8 123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(Štrosy) - Čertovica - Kráľova hoľa – hranica národného parku (nad Telgártom)</w:t>
            </w:r>
          </w:p>
          <w:p>
            <w:pPr>
              <w:pStyle w:val="TextBodyIndent"/>
              <w:widowControl w:val="false"/>
              <w:shd w:fill="FFFFFF" w:val="clear"/>
              <w:ind w:left="179" w:hanging="17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ohyb možný v čase hodinu po východe a hodinu pred západom slnka</w:t>
            </w:r>
          </w:p>
          <w:p>
            <w:pPr>
              <w:pStyle w:val="TextBodyIndent"/>
              <w:widowControl w:val="false"/>
              <w:shd w:fill="FFFFFF" w:val="clear"/>
              <w:ind w:left="179" w:hanging="179"/>
              <w:rPr/>
            </w:pPr>
            <w:r>
              <w:rPr>
                <w:b/>
                <w:sz w:val="20"/>
              </w:rPr>
              <w:t>- v úseku chata M. R. Štefánika – Ďumbier po zimnom tyčovom značení len v čase súvislej snehovej pokrývky o hrúbke minimálne 15 cm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Moštenica – Hiadeľské sedlo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sedlo Zubová – Hiadeľské sedlo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a hodinu pred západom slnka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6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Hiadeľ – Hiadeľské sedlo – štátna cesta E 77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Prostredný grúň - Hiadeľské sedlo – štátna cesta E 77 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sedlo pod Babou – štátna cesta E 77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4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Brusno – Veľká Chochuľ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 (chata pod Javorinkou) - Veľká Chochuľ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6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Nemecká - Košarisko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 (Polianky) – Košarisko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6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Liptovská Lúžna – sedlo pod Skalkou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- sedlo pod Skalkou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Biely Potok - Podsuchá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 národného parku (sedlo Teplice) -  Podsuchá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/>
            </w:pPr>
            <w:r>
              <w:rPr>
                <w:b/>
              </w:rPr>
              <w:t>- v úseku sedlo Teplice – Brankovský vodopád je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červ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Liptovská Lúžna – Salatín - Ludrová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Ráztocké sedlo - Salatín  - hranica národného parku (Vyšná Smreková)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Jasenie – Magurka – Salatín - Ludrová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(Lomnistá dolina) –Magurka – Salatín – Kriváň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Magurka - Železné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7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Tajch – Magurka – sedlo pod Zámostskou hoľou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Tajch – Magurka – sedlo pod Zámostskou hoľou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/>
            </w:pPr>
            <w:r>
              <w:rPr>
                <w:b/>
              </w:rPr>
              <w:t xml:space="preserve">- pohyb možný v čase hodinu po východe a hodinu pred západom slnka (nevzťahuje sa na úsek Tajch – Magurka)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8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Kyslá – Zámostská hoľa - Magurk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hranica národného parku (Gelfúsova dolina) – Zámostská hoľa – Magurka</w:t>
            </w:r>
          </w:p>
          <w:p>
            <w:pPr>
              <w:pStyle w:val="Normal"/>
              <w:widowControl w:val="false"/>
              <w:shd w:fill="FFFFFF" w:val="clear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asenie - Chabenec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ranica národného parku (Šifrová dolina) – Chabenec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molovova chata - pamätník J. Švermu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molovova chata - pamätník J. Švermu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Črmné - Kotliská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dlo pod Žiarom  - Kotliská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</w:tabs>
              <w:ind w:left="179" w:hanging="179"/>
              <w:jc w:val="both"/>
              <w:rPr/>
            </w:pPr>
            <w:r>
              <w:rPr>
                <w:b/>
              </w:rPr>
              <w:t>-  v úseku Žiar – Kotliská je chodník uzavretý od 1. októbra do 30. jú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olná Lehota – Dve vody - pamätník obetiam lavíny v Kulichovej doline, resp. Vajskovský vodopád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Črmné – Dve vody - pamätník obetiam lavíny v Kulichovej doline, resp. Vajskovský vodopád </w:t>
            </w:r>
          </w:p>
          <w:p>
            <w:pPr>
              <w:pStyle w:val="Normal"/>
              <w:widowControl w:val="false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a hodinu pred západom slnka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álenica (rázcestie so zelenou) - drevenica pod Derešmi ( rázcestie s modrou)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álenica (rázcestie so zelenou) - drevenica pod Derešmi ( rázcestie s modrou)</w:t>
            </w:r>
          </w:p>
          <w:p>
            <w:pPr>
              <w:pStyle w:val="Normal"/>
              <w:widowControl w:val="false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dtureň – Liptovský Ján – Chata M. R. Štefánika – Krížske sedlo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nzión Majka (Liptovský Ján) – Chata M. R. Štefánika -  Krížske sedlo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Podtúreň – Stanišovská dolin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ľana  – Bôr – sedlo Sinnej – Sinná – sedlo Sinnej   –  štátna cesta III/584   –  Ostredok   –  Jasná   –  Poľan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ľana – sedlo Sinnej - Sinná - Jasná – Poľana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cesta III/584 – Tri vody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720" w:leader="none"/>
              </w:tabs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v úseku Poľana – sedlo Sinnej je chodník uzavretý od 1. októbra do 30. jú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ále (hotel Partizán) - Dereše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siačik – Dereše</w:t>
            </w:r>
          </w:p>
          <w:p>
            <w:pPr>
              <w:pStyle w:val="Normal"/>
              <w:widowControl w:val="false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červ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i vody (rázcestie so žltou) – Široká dolina (rázcestie so zelenou)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i vody (rázcestie so žltou) – Široká dolina (rázcestie so zelenou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dr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ľanovo – Krakova hoľa -Demänovská jaskyňa Slobody - Jasná - Chopok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ranica národného parku (Bodová) - Demänovská jaskyňa Slobody - Jasná – Chopok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 Demänovská jaskyňa slobody – Luková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ezno – Bystrá - Tále (hotel Stupka) – Trangoška – Chata M. R. Štefánika – Krúpova hoľa – Široká dolina – Demänovská dolina -  Za Vrátami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ranica národného parku - Trangoška – Chata M. R. Štefánika – Krúpova hoľa – Za Vrátami 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 (nevzťahuje sa na úseky Tále, hotel Stupka - Chata M. R. Štefánika  a Široká dolina, rázcestie  s červenou (Krčahovo) – Demänovská jaskyňa mieru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30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ngoška - Chopok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ngoška – Chopok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červ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 Bystrou (rázcestie s modrou) – sedlo Javorie -  Široká dolina, Krčahovo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ed Bystrou (rázcestie s modrou) – sedlo Javorie -  Široká dolina, Krčahovo 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včina Lehota (ATC Bystrina) – Krakova hoľa- Krúpova hoľa – Demänovské sedlo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včina Lehota (ATC Bystrina) – Krakova hoľa- Krúpova hoľa – Demänovské sedl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</w:tabs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v úseku Demänovské sedlo – sedlo Javorie – Krupovské sedlo je chodník uzavretý od 1. októbra do 30. jú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Vyšná Boca – Chata M. R. Štefánika – Mýto pod Ďumbierom – rázcestie so zelenou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ranica národného parku (Starobocianska dolina) – Chata M. R. Štefánika - hranica  národného parku (Mlynná dolina) 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ávažná Poruba - Poludnic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ranica národného parku  - Poludnica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ľanovo – sedlo pod Kúpeľom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ranica národného parku (Iľanovská dolina) - sedlo pod Kúpeľom</w:t>
            </w:r>
          </w:p>
          <w:p>
            <w:pPr>
              <w:pStyle w:val="Normal"/>
              <w:widowControl w:val="false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el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ichalovo – Rovná hoľa – chaty Jarabá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ranica národného parku (Kumštová dolina) - Rovná hoľa – hranica národného parku (Záhorie)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lužiná – Pred Bystrou (rázcestie s modrou)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ranica národného parku (Svídovo) - Pred Bystrou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ukovica (rázcestie s modrou a zelenou) – Stanišovská (rázcestie s modrou)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ukovica (rázcestie s modrou a zelenou) – Stanišovská (rázcestie s modrou)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červen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ptovský Hrádok – Liptovský Ján (kúpele)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ranica národného parku (Skaličné) – Smrekovica</w:t>
            </w:r>
          </w:p>
          <w:p>
            <w:pPr>
              <w:pStyle w:val="Normal"/>
              <w:widowControl w:val="false"/>
              <w:ind w:left="179" w:hanging="179"/>
              <w:jc w:val="both"/>
              <w:rPr/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žltá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ižná Boca – Rovná hoľa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dlo Črchľa - Rovná hoľa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modrá 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tkovica – rázcestie so zelenou a žltou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tkovica – rázcestie so zelenou a žltou</w:t>
            </w:r>
          </w:p>
          <w:p>
            <w:pPr>
              <w:pStyle w:val="Normal"/>
              <w:widowControl w:val="false"/>
              <w:ind w:left="179" w:hanging="179"/>
              <w:jc w:val="both"/>
              <w:rPr>
                <w:b/>
                <w:b/>
              </w:rPr>
            </w:pPr>
            <w:r>
              <w:rPr>
                <w:b/>
              </w:rPr>
              <w:t>- pohyb možný v čase hodinu po východe a hodinu pred západom slnka</w:t>
            </w:r>
          </w:p>
        </w:tc>
      </w:tr>
    </w:tbl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Poznámka: </w:t>
      </w:r>
      <w:r>
        <w:rPr/>
        <w:t>časové obmedzenie pohybu sa nevzťahuje na osoby s trvalým pobytom na území Národného parku Nízke Tatry  s  3. stupňom ochrany</w:t>
      </w:r>
    </w:p>
    <w:p>
      <w:pPr>
        <w:pStyle w:val="Footnote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Footnote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>
          <w:b/>
          <w:sz w:val="24"/>
        </w:rPr>
        <w:t>2.   Náučné chodníky na území národného parku a jeho ochranného pásma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a)</w:t>
      </w:r>
      <w:r>
        <w:rPr>
          <w:b/>
          <w:sz w:val="24"/>
        </w:rPr>
        <w:t xml:space="preserve"> Donovaly – Šachtička</w:t>
      </w:r>
      <w:r>
        <w:rPr>
          <w:sz w:val="24"/>
        </w:rPr>
        <w:t xml:space="preserve"> (Donovaly – Krčahy – Jelenská skala – Šachtička - na trase zelenoznačkovaného TCH č. 5429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 xml:space="preserve"> Šachtička – Sásová</w:t>
      </w:r>
      <w:r>
        <w:rPr>
          <w:sz w:val="24"/>
        </w:rPr>
        <w:t xml:space="preserve"> (Sásová – Hrádok – Šachtička, v úseku Sásová – Hrádok na trase modroznačkovaného TCH č. 2616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c)</w:t>
      </w:r>
      <w:r>
        <w:rPr>
          <w:b/>
          <w:sz w:val="24"/>
        </w:rPr>
        <w:t xml:space="preserve"> Jakub</w:t>
      </w:r>
      <w:r>
        <w:rPr>
          <w:sz w:val="24"/>
        </w:rPr>
        <w:t xml:space="preserve"> (Jakub, miestna časť Banskej Bystrice - chránený areál Jakub a jeho blízke okolie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d</w:t>
      </w:r>
      <w:r>
        <w:rPr>
          <w:b/>
          <w:sz w:val="24"/>
        </w:rPr>
        <w:t xml:space="preserve">) Sásovská dolina </w:t>
      </w:r>
      <w:r>
        <w:rPr>
          <w:sz w:val="24"/>
        </w:rPr>
        <w:t>(Sásová – Grunky – Sásovská dolina – Vlčia dolinka – Sásovská dolina, v úseku Sásová – Grunky na trase modroznačkovaného TCH č. 2616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sz w:val="24"/>
        </w:rPr>
        <w:t>e)</w:t>
      </w:r>
      <w:r>
        <w:rPr>
          <w:b/>
          <w:sz w:val="24"/>
        </w:rPr>
        <w:t xml:space="preserve"> Demänovská dolina </w:t>
      </w:r>
      <w:r>
        <w:rPr>
          <w:sz w:val="24"/>
        </w:rPr>
        <w:t>(Mikulášska chata – Tri vody, žltoznačkovaný TCH č. 8619 - Široká dolina, rázcestie, červenoznačkovaný TCH č. 0855 – Lúčky, zelenoznačkovaný TCH č. 5426)</w:t>
      </w:r>
    </w:p>
    <w:p>
      <w:pPr>
        <w:pStyle w:val="Seznamsodrkami"/>
        <w:rPr>
          <w:b/>
          <w:b/>
        </w:rPr>
      </w:pPr>
      <w:r>
        <w:rPr/>
        <w:t>f)</w:t>
      </w:r>
      <w:r>
        <w:rPr>
          <w:b/>
        </w:rPr>
        <w:t xml:space="preserve"> Liptovský Hrádok – Liptovský Ján </w:t>
      </w:r>
      <w:r>
        <w:rPr/>
        <w:t>(Liptovská Porúbka – Borová Sihoť – Kaštieľske – Liptovský Ján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g)</w:t>
      </w:r>
      <w:r>
        <w:rPr>
          <w:b/>
          <w:sz w:val="24"/>
        </w:rPr>
        <w:t xml:space="preserve"> K Demänovskej jaskyni slobody </w:t>
      </w:r>
      <w:r>
        <w:rPr>
          <w:sz w:val="24"/>
        </w:rPr>
        <w:t>(od Demänovskej doliny po Demänovskú jaskyňu slobody na trase modroznačkovaného TCH č. 2709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h)</w:t>
      </w:r>
      <w:r>
        <w:rPr>
          <w:b/>
          <w:sz w:val="24"/>
        </w:rPr>
        <w:t xml:space="preserve"> K Demänovskej ľadovej jaskyni</w:t>
      </w:r>
      <w:r>
        <w:rPr>
          <w:sz w:val="24"/>
        </w:rPr>
        <w:t xml:space="preserve"> (od Demänovskej doliny po Demänovskú ľadovú jaskyňu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sz w:val="24"/>
        </w:rPr>
        <w:t>i)</w:t>
      </w:r>
      <w:r>
        <w:rPr>
          <w:b/>
          <w:sz w:val="24"/>
        </w:rPr>
        <w:t xml:space="preserve"> Národnou prírodnou rezerváciou Demänovská dolina </w:t>
      </w:r>
      <w:r>
        <w:rPr>
          <w:sz w:val="24"/>
        </w:rPr>
        <w:t>(Demänovská dolina: Kamenná chata – dolina Vyvieranie -  Demänovská jaskyňa Slobody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sz w:val="24"/>
        </w:rPr>
        <w:t>j)</w:t>
      </w:r>
      <w:r>
        <w:rPr>
          <w:b/>
          <w:sz w:val="24"/>
        </w:rPr>
        <w:t xml:space="preserve"> Ďumbierskym krasom </w:t>
      </w:r>
      <w:r>
        <w:rPr>
          <w:sz w:val="24"/>
        </w:rPr>
        <w:t>(Trangoška – Halašova jama - Jaskyňa mŕtvych netopierov na trase zelenoznačkovaného TCH č. 5426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k)</w:t>
      </w:r>
      <w:r>
        <w:rPr>
          <w:b/>
          <w:sz w:val="24"/>
        </w:rPr>
        <w:t xml:space="preserve"> Tále – golfové ihrisk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0"/>
        </w:numPr>
        <w:ind w:left="284" w:hanging="284"/>
        <w:rPr>
          <w:sz w:val="24"/>
        </w:rPr>
      </w:pPr>
      <w:r>
        <w:rPr>
          <w:b/>
          <w:sz w:val="24"/>
        </w:rPr>
        <w:t>3. Miesta a trasy vyhradené pre voľný pohyb peších návštevníkov na území národného parku</w:t>
      </w:r>
    </w:p>
    <w:p>
      <w:pPr>
        <w:pStyle w:val="Zkladntextodsazen2"/>
        <w:rPr>
          <w:sz w:val="24"/>
        </w:rPr>
      </w:pPr>
      <w:r>
        <w:rPr>
          <w:sz w:val="24"/>
        </w:rPr>
        <w:t>a) zastavané územia miestnych častí obce Partizánska Ľupča - Magurka a Železnô a ich blízke okolie (do 500 m),</w:t>
      </w:r>
    </w:p>
    <w:p>
      <w:pPr>
        <w:pStyle w:val="Zkladntextodsazen2"/>
        <w:rPr>
          <w:sz w:val="24"/>
        </w:rPr>
      </w:pPr>
      <w:r>
        <w:rPr>
          <w:sz w:val="24"/>
        </w:rPr>
        <w:t>b) Demänovská dolina – všetky miestne komunikácie a chodníky prepájajúce rekreačné a športové zariadenia v pásme lesa,</w:t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c) štátna cesta II/584 Pavčina Lehota – chata Koliesko, Mikulášska chata, hotel Šverma, chata Björson,  </w:t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d)  účelová komunikácia Liptovská Lúžna – Partizánska Ľupča, </w:t>
      </w:r>
    </w:p>
    <w:p>
      <w:pPr>
        <w:pStyle w:val="Zkladntextodsazen2"/>
        <w:rPr/>
      </w:pPr>
      <w:r>
        <w:rPr>
          <w:sz w:val="24"/>
        </w:rPr>
        <w:t>e) lyžiarske zjazdovky  a trasy horských dopravných zariadení v pásme lesa,</w:t>
      </w:r>
    </w:p>
    <w:p>
      <w:pPr>
        <w:pStyle w:val="Zkladntextodsazen2"/>
        <w:rPr>
          <w:sz w:val="24"/>
        </w:rPr>
      </w:pPr>
      <w:r>
        <w:rPr>
          <w:sz w:val="24"/>
        </w:rPr>
        <w:t>f) okolie horských chát, útulní, oddychových miest, miest vyhradených na stanovanie, rekreačných a ubytovacích objektov do vzdialenosti maximálne 100 m od uvedených miest v treťom stupni ochrany,</w:t>
      </w:r>
    </w:p>
    <w:p>
      <w:pPr>
        <w:pStyle w:val="Zkladntextodsazen2"/>
        <w:ind w:left="0" w:hanging="0"/>
        <w:rPr/>
      </w:pPr>
      <w:r>
        <w:rPr>
          <w:sz w:val="24"/>
        </w:rPr>
        <w:t>g) rozptylové miesta pre peších turistov na kótach</w:t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. Chopok -  maximálne do 50 m od kóty s výnimkou severnej expozície</w:t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I. Ďumbier -  maximálne do 50 m od kóty s výnimkou severnej expozície</w:t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II. Kráľova hoľa -  maximálne do 300 m od kóty,</w:t>
      </w:r>
    </w:p>
    <w:p>
      <w:pPr>
        <w:pStyle w:val="Zkladntextodsazen2"/>
        <w:rPr/>
      </w:pPr>
      <w:r>
        <w:rPr>
          <w:sz w:val="24"/>
        </w:rPr>
        <w:t xml:space="preserve">h) prístupový chodník k národnej prírodnej pamiatke Jaskyňa mŕtvych netopierov v úseku:  odbočka zo zelenoznačkovaného TCH č. 5426 po vstupný objekt Jaskyne Mŕtvych netopierov – sedlo medzi Veľkým Gápľom a Kozími chrbtami – chata M.R. Štefánika </w:t>
      </w:r>
      <w:r>
        <w:rPr>
          <w:b/>
          <w:sz w:val="24"/>
        </w:rPr>
        <w:t>(platí len v čase prevádzky jaskyne a pre objednaných návštevníkov, pričom pohyb je možný v čase hodinu po východe a hodinu pred západom slnka),</w:t>
      </w:r>
    </w:p>
    <w:p>
      <w:pPr>
        <w:pStyle w:val="Zkladntextodsazen2"/>
        <w:rPr>
          <w:sz w:val="24"/>
        </w:rPr>
      </w:pPr>
      <w:r>
        <w:rPr>
          <w:sz w:val="24"/>
        </w:rPr>
        <w:t>i) trasa: modroznačkovaný TCH č. 2626 (Jánska dolina) – dolina Bielo -  Marušová (lúka) –modroznačkovaný TCH č. 2626 (Stanišovská),</w:t>
      </w:r>
    </w:p>
    <w:p>
      <w:pPr>
        <w:pStyle w:val="Zkladntextodsazen2"/>
        <w:rPr/>
      </w:pPr>
      <w:r>
        <w:rPr>
          <w:sz w:val="24"/>
        </w:rPr>
        <w:t>j)  lanové centrum Demänovská dolina - Ostredok</w:t>
      </w:r>
    </w:p>
    <w:p>
      <w:pPr>
        <w:pStyle w:val="Heading5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i w:val="false"/>
        </w:rPr>
        <w:t>4.  Cyklotrasy na území národného parku a jeho ochranného pásma</w:t>
      </w:r>
      <w:r>
        <w:rPr>
          <w:i w:val="false"/>
          <w:color w:val="0000FF"/>
        </w:rPr>
        <w:t xml:space="preserve">  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  <w:lang w:val="cs-CZ"/>
        </w:rPr>
        <w:t xml:space="preserve">a) </w:t>
      </w:r>
      <w:r>
        <w:rPr>
          <w:sz w:val="24"/>
        </w:rPr>
        <w:t>č. 8551 Dolná Lehota  - Horná Lehota – 4 km – žltá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b) č. 5558 Okruh Brusno (Hiadeľ) – 85 km – zelená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c) č. 5552 Okruh pod Chopkom – 36 km -  zelená  </w:t>
      </w:r>
    </w:p>
    <w:p>
      <w:pPr>
        <w:pStyle w:val="Zkladntextodsazen2"/>
        <w:tabs>
          <w:tab w:val="clear" w:pos="360"/>
          <w:tab w:val="left" w:pos="720" w:leader="none"/>
        </w:tabs>
        <w:rPr>
          <w:i/>
          <w:i/>
          <w:sz w:val="24"/>
        </w:rPr>
      </w:pPr>
      <w:r>
        <w:rPr>
          <w:sz w:val="24"/>
        </w:rPr>
        <w:t xml:space="preserve">d) Ružomberok – Liptovská Štiavnica – Sliače - Partizánska Ľupča - Liptovský Michal -Ružomberok    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 xml:space="preserve">e) č. 2417 Korytnica – Hiadeľské sedlo – Donovaly – 16 km – modrá </w:t>
      </w:r>
      <w:r>
        <w:rPr>
          <w:b/>
          <w:sz w:val="24"/>
        </w:rPr>
        <w:t>(v úseku hranica národného parku – Hiadeľské sedlo – sedlo pod Babou je pohyb možný v čase hodinu po východe a hodinu pred západom slnka)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f) č. 033  Ružomberok – Donovaly – 27 km – červená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g) Ružomberok – Liptovský Michal – Partizánska Ľupča -  Ľupčianska dolina -  Železné – Liptovská Lúžna – Liptovská Osada - Ružomberok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/>
          <w:sz w:val="24"/>
        </w:rPr>
        <w:t>5. Zoznam trás vyhradených pre individuálny vjazd a státie bicyklom na území národného a jeho  ochranného pásma</w:t>
      </w:r>
    </w:p>
    <w:p>
      <w:pPr>
        <w:pStyle w:val="TextBodyIndent"/>
        <w:numPr>
          <w:ilvl w:val="0"/>
          <w:numId w:val="0"/>
        </w:numPr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č. 5559 Zelená stuha Pohronia (Telgárt – Brezinky – Stoličné – Šumiac – Margetová –  Dudlavá skala -  Vaľkovňa – Nová Maša – Pohorelská Maša – Pohorelá – Hrubý jaseň - Teplica – Heľpa – Závadka nad Hronom – Vyšné  rakytiny – Kuriakovo - Polomka</w:t>
      </w:r>
      <w:r>
        <w:rPr>
          <w:vanish/>
          <w:sz w:val="24"/>
        </w:rPr>
        <w:t>ronom Hronom</w:t>
      </w:r>
      <w:r>
        <w:rPr>
          <w:sz w:val="24"/>
        </w:rPr>
        <w:t xml:space="preserve"> – Bacúch) – 48 km – zelená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b) č. 8554 Krpáčovo – prameň Sama Chalupku – 2 km – žltá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c) č. 2416 Motyčky – Liptovská Osada – 63 km – modrá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 xml:space="preserve">d) Liptovský Hrádok – Liptovská Porúbka – Vislavce – Borová Sihoť – Liptovský Hrádok </w:t>
      </w:r>
      <w:r>
        <w:rPr>
          <w:b/>
          <w:sz w:val="24"/>
        </w:rPr>
        <w:t>(len v dňoch pracovného pokoja a pracovného voľna)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e) Šumiac – Predné sedlo – Snehová jama – Kráľova hoľa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f) Vikartovce –Brdárová – Liptovská Teplička 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g) Liptovská Teplička – Zlomené – Doštianka – kóta 1214 m n. m. – Okrúhle  - dolina Kolesárky – Liptovská Teplička </w:t>
      </w:r>
      <w:r>
        <w:rPr>
          <w:b/>
          <w:sz w:val="24"/>
        </w:rPr>
        <w:t>(v úseku hranica národného parku – Okrúhle len  v čase hodinu po východe a hodinu pred západom slnka)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h) Liptovská Teplička – Zlomené – Doštianka – horáreň Kremeniny – dolina Benkovo – ústie doliny Benkovo </w:t>
      </w:r>
      <w:r>
        <w:rPr>
          <w:b/>
          <w:sz w:val="24"/>
        </w:rPr>
        <w:t>(v úseku hranica národného parku – ústie doliny Benkovo len  v čase hodinu po východe a hodinu pred západom slnka)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 xml:space="preserve">i) Svit – Šuňava – horáreň Biely potok – ústie doliny Benkovo – Brezová – Čierny Váh – Svarín – Kráľova Lehota </w:t>
      </w:r>
      <w:r>
        <w:rPr>
          <w:b/>
          <w:sz w:val="24"/>
        </w:rPr>
        <w:t>(len v dňoch pracovného pokoja a pracovného voľna)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j) Heľpa – dolina Krivuľa – sedlo Priehyba – Driečna dolina – dolina Ráztoka – Ipoľtická dolina – Čierny Váh  </w:t>
      </w:r>
      <w:r>
        <w:rPr>
          <w:b/>
          <w:sz w:val="24"/>
        </w:rPr>
        <w:t>(len v dňoch pracovného pokoja a pracovného voľna v čase hodinu po východe a hodinu pred západom slnka)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 xml:space="preserve">k) Malužiná – dolina Malužiná – Tajch – dolina Chorupnianskeho potoka – Malužiná </w:t>
      </w:r>
      <w:r>
        <w:rPr>
          <w:b/>
          <w:sz w:val="24"/>
        </w:rPr>
        <w:t>(len v dňoch pracovného pokoja a pracovného voľna)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l) Liptovský Hrádok – Hlboké – dolina potoka Boca – Malužiná – Svídovo – Svídovské sedlo – Púchalky – Pred Bystrou – Jánska dolina – Liptovský Ján – Uhorská Ves – Liptovský Hrádok </w:t>
      </w:r>
      <w:r>
        <w:rPr>
          <w:b/>
          <w:sz w:val="24"/>
        </w:rPr>
        <w:t>(len v dňoch pracovného pokoja a pracovného voľna  a v úseku hranica národného parku – Svídovské sedlo - Predbystrá len v čase hodinu po východe a hodinu pred západom slnka)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m) Liptovský Ján – Liptovský Ján (kúpele) – Závažná Poruba – Iľanovo – Iľanovská dolina – sedlo pod Kúpeľom </w:t>
      </w:r>
      <w:r>
        <w:rPr>
          <w:b/>
          <w:sz w:val="24"/>
        </w:rPr>
        <w:t>(v úseku hranica národného parku – sedlo pod Kúpeľom len  v čase hodinu po východe a hodinu pred západom slnka)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>n) Demänová – Demänovská dolina – Záhradky – Vrbické pleso – Demänovská dolina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o) Bystrá – Diel – Pohansko – Mýto pod Ďumbierom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p) Ústie Mlynnej doliny – Mlynná dolina – Hviezda – Stupka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r) Jasenie – Lomnistá dolina – Asmolovova chata 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s) Jasenie – Jasenianska dolina - Kyslá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t) Špania dolina – Šachtička (dolná stanica vleku na severovýchodnom svahu Panského dielu)  –  Malý diel -  Čachovo (lyžiarska zjazdovka) alebo dolina Lukáčová – Selce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u) Selce – Breziny- Skalka - Plesnice – Raveň – Brvnište – horáreň Píla 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v) Slovenská Ľupča – dolina potoka Ľupčica – Priechod – Beniač - Podkonice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w) Slovenská Ľupča – dolina potoka Istebník – Priechod –  horáreň Píla – Dlhá Podkonice – Moštenica  – Na Mlynčeku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x) Selce – dolina Lukáčová – Čachovo – Kejda – Diel – Rovne – Kajchiar – Podjancová - Nemce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y) Moštenica – Moštenická Kyslá – Hiadeľská dolina – Prostredný grúň – Hiadeľské sedlo </w:t>
      </w:r>
      <w:r>
        <w:rPr>
          <w:b/>
          <w:sz w:val="24"/>
        </w:rPr>
        <w:t>(v úseku hranica Prostredný grúň – Hiadeľské sedlo len  v čase hodinu po východe a hodinu pred západom slnka)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>z) Baláže –rázcestie pred Markovou dolinou – Kalište, škola – Hrivkov – Polianka – Donovaly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za) Kalište, škola – sedlo Príslop -  chata Pleše (cez Drndáč alebo po modroznačkovanom TCH č. 2612) - Podkonice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zb) Moštenica – Švarcova dolina – sedlo Príslop – Kalište – Hrivkov – Polianka – Donovaly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zc) Podkonice – Moštenica – Hiadeľ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zd) Motyčky –  sedlo Veľký Šturec – Vyšná Revúca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ze) Staré Hory – Richtárová – Piesky – Obernaverová – Katrenka - Špania Dolina alebo železničná stanica Uľanka  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>zf) Korytnica – Lúžňanské sedlo – Patočiny – Liptovská Lúžna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>zg) Sásová alebo Jakub – Sásovská dolina ( Ratková - po koniec asfaltky)</w:t>
      </w:r>
      <w:r>
        <w:rPr>
          <w:color w:val="FF0000"/>
          <w:sz w:val="24"/>
        </w:rPr>
        <w:t xml:space="preserve"> 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zh) Tajch (Veľký Oružný potok) – Magurka    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zi) Šumiac, modroznačkovaný TCH č. 2610 – Havrania skala – Zúber – Zbojnícka –Pusté pole </w:t>
      </w:r>
      <w:r>
        <w:rPr>
          <w:b/>
          <w:sz w:val="24"/>
        </w:rPr>
        <w:t>(len  v čase hodinu po východe a hodinu pred západom slnka)</w:t>
      </w:r>
    </w:p>
    <w:p>
      <w:pPr>
        <w:pStyle w:val="Zkladntextodsazen2"/>
        <w:tabs>
          <w:tab w:val="clear" w:pos="360"/>
          <w:tab w:val="left" w:pos="720" w:leader="none"/>
        </w:tabs>
        <w:rPr/>
      </w:pPr>
      <w:r>
        <w:rPr>
          <w:sz w:val="24"/>
        </w:rPr>
        <w:t>zj) Jasenie – Suchá dolina – Kopcová, sedlo – Ráztocké lazy - Pohronský Bukovec</w:t>
      </w:r>
    </w:p>
    <w:p>
      <w:pPr>
        <w:pStyle w:val="Zkladntextodsazen2"/>
        <w:tabs>
          <w:tab w:val="clear" w:pos="360"/>
          <w:tab w:val="left" w:pos="720" w:leader="none"/>
        </w:tabs>
        <w:rPr>
          <w:sz w:val="24"/>
        </w:rPr>
      </w:pPr>
      <w:r>
        <w:rPr>
          <w:sz w:val="24"/>
        </w:rPr>
        <w:t xml:space="preserve">zk) Demänová – Demänovská dolina – Lúčky – hotel Liptov – Repiská </w:t>
      </w:r>
    </w:p>
    <w:p>
      <w:pPr>
        <w:pStyle w:val="Zkladntextodsazen2"/>
        <w:numPr>
          <w:ilvl w:val="0"/>
          <w:numId w:val="0"/>
        </w:numPr>
        <w:tabs>
          <w:tab w:val="left" w:pos="360" w:leader="none"/>
          <w:tab w:val="left" w:pos="426" w:leader="none"/>
        </w:tabs>
        <w:ind w:left="360" w:hanging="0"/>
        <w:rPr/>
      </w:pPr>
      <w:r>
        <w:rPr>
          <w:sz w:val="24"/>
        </w:rPr>
        <w:t>(odbočky: do doliny Zadná voda  a Širokej doliny po rázcestie z červenoznačkovaným                                                   TCH č. 0855 Široká dolina – Luková –Tri vody)</w:t>
      </w:r>
    </w:p>
    <w:p>
      <w:pPr>
        <w:pStyle w:val="Zkladntextodsazen2"/>
        <w:numPr>
          <w:ilvl w:val="0"/>
          <w:numId w:val="0"/>
        </w:numPr>
        <w:tabs>
          <w:tab w:val="left" w:pos="360" w:leader="none"/>
          <w:tab w:val="left" w:pos="426" w:leader="none"/>
        </w:tabs>
        <w:ind w:left="284" w:hanging="284"/>
        <w:rPr>
          <w:sz w:val="24"/>
        </w:rPr>
      </w:pPr>
      <w:r>
        <w:rPr>
          <w:sz w:val="24"/>
        </w:rPr>
        <w:t>zl) zjazdovky</w:t>
      </w:r>
    </w:p>
    <w:p>
      <w:pPr>
        <w:pStyle w:val="Zkladntextodsazen2"/>
        <w:tabs>
          <w:tab w:val="clear" w:pos="360"/>
          <w:tab w:val="left" w:pos="709" w:leader="none"/>
        </w:tabs>
        <w:ind w:left="709" w:hanging="229"/>
        <w:rPr>
          <w:sz w:val="24"/>
        </w:rPr>
      </w:pPr>
      <w:r>
        <w:rPr>
          <w:sz w:val="24"/>
        </w:rPr>
        <w:t>I. od vrcholovej stanice sedačkovej lanovky Rovná hoľa po Turistickej zjazdovke po dolnú stanicu    sedačkovej lanovky Záhradky</w:t>
      </w:r>
    </w:p>
    <w:p>
      <w:pPr>
        <w:pStyle w:val="Zkladntextodsazen2"/>
        <w:tabs>
          <w:tab w:val="clear" w:pos="360"/>
          <w:tab w:val="left" w:pos="709" w:leader="none"/>
        </w:tabs>
        <w:ind w:left="709" w:hanging="229"/>
        <w:rPr>
          <w:sz w:val="24"/>
        </w:rPr>
      </w:pPr>
      <w:r>
        <w:rPr>
          <w:sz w:val="24"/>
        </w:rPr>
        <w:t>II. popod sedačkovú lanovku Záhradky – Rovná hoľa</w:t>
      </w:r>
    </w:p>
    <w:p>
      <w:pPr>
        <w:pStyle w:val="Zkladntextodsazen2"/>
        <w:tabs>
          <w:tab w:val="clear" w:pos="360"/>
          <w:tab w:val="left" w:pos="709" w:leader="none"/>
        </w:tabs>
        <w:ind w:left="709" w:hanging="229"/>
        <w:rPr>
          <w:sz w:val="24"/>
        </w:rPr>
      </w:pPr>
      <w:r>
        <w:rPr>
          <w:sz w:val="24"/>
        </w:rPr>
        <w:t>III. od vrcholovej stanice sedačkovej lanovky Rovná hoľa cez Priehybu po zjazdovke Jelení grúň po dolnú stanicu sedačkovej lanovky Záhradky</w:t>
      </w:r>
    </w:p>
    <w:p>
      <w:pPr>
        <w:pStyle w:val="Zkladntextodsazen2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Zkladntext3"/>
        <w:numPr>
          <w:ilvl w:val="0"/>
          <w:numId w:val="0"/>
        </w:numPr>
        <w:ind w:left="284" w:hanging="284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6. Podmienky pre vjazd a státie bicyklom na cyklotrasy a trasy vyhradené pre individuálny vjazd a státie bicyklov podľa bodu 4 a 5</w:t>
      </w:r>
    </w:p>
    <w:p>
      <w:pPr>
        <w:pStyle w:val="Normal"/>
        <w:tabs>
          <w:tab w:val="clear" w:pos="708"/>
          <w:tab w:val="left" w:pos="420" w:leader="none"/>
        </w:tabs>
        <w:ind w:left="426" w:hanging="366"/>
        <w:jc w:val="both"/>
        <w:rPr>
          <w:sz w:val="24"/>
        </w:rPr>
      </w:pPr>
      <w:r>
        <w:rPr>
          <w:sz w:val="24"/>
        </w:rPr>
        <w:t>a) pohyb na jednotlivých trasách môže byť obmedzený  vlastníkom, správcom alebo nájomcom pozemkov v prípade mimoriadnych udalostí, napríklad spracovanie kalamity, požiar alebo podľa potreby pri obhospodarovaní nehnuteľností, napríklad ťažba dreva, výstavba cesty, spoločná poľovačka,</w:t>
      </w:r>
    </w:p>
    <w:p>
      <w:pPr>
        <w:pStyle w:val="Normal"/>
        <w:tabs>
          <w:tab w:val="clear" w:pos="708"/>
          <w:tab w:val="left" w:pos="420" w:leader="none"/>
        </w:tabs>
        <w:ind w:left="284" w:hanging="224"/>
        <w:jc w:val="both"/>
        <w:rPr>
          <w:sz w:val="24"/>
        </w:rPr>
      </w:pPr>
      <w:r>
        <w:rPr>
          <w:sz w:val="24"/>
        </w:rPr>
        <w:t>b) na úsekoch, ktoré vedú po turistických chodníkoch je cyklista povinný prispôsobiť jazdu tak, aby neohrozil pešieho turistu,</w:t>
      </w:r>
    </w:p>
    <w:p>
      <w:pPr>
        <w:pStyle w:val="Normal"/>
        <w:tabs>
          <w:tab w:val="clear" w:pos="708"/>
          <w:tab w:val="left" w:pos="420" w:leader="none"/>
        </w:tabs>
        <w:ind w:left="284" w:hanging="224"/>
        <w:jc w:val="both"/>
        <w:rPr>
          <w:sz w:val="24"/>
        </w:rPr>
      </w:pPr>
      <w:r>
        <w:rPr>
          <w:sz w:val="24"/>
        </w:rPr>
        <w:t>c) na úsekoch, ktoré vedú po lesných cestách je cyklista povinný prispôsobiť jazdu tak, aby neobmedzil vlastníkov a užívateľov pozemkov pri obhospodarovaní pozemkov,</w:t>
      </w:r>
    </w:p>
    <w:p>
      <w:pPr>
        <w:pStyle w:val="Normal"/>
        <w:tabs>
          <w:tab w:val="clear" w:pos="708"/>
          <w:tab w:val="left" w:pos="420" w:leader="none"/>
        </w:tabs>
        <w:ind w:left="284" w:hanging="224"/>
        <w:jc w:val="both"/>
        <w:rPr>
          <w:sz w:val="24"/>
        </w:rPr>
      </w:pPr>
      <w:r>
        <w:rPr>
          <w:sz w:val="24"/>
        </w:rPr>
        <w:t>d) pohyb cyklistov na trasách je výlučne na ich vlastné nebezpečenstvo</w:t>
      </w:r>
    </w:p>
    <w:p>
      <w:pPr>
        <w:pStyle w:val="Heading8"/>
        <w:numPr>
          <w:ilvl w:val="0"/>
          <w:numId w:val="0"/>
        </w:numPr>
        <w:ind w:left="7080" w:hanging="0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0"/>
        </w:numPr>
        <w:ind w:left="7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2"/>
        </w:rPr>
      </w:pPr>
      <w:r>
        <w:rPr>
          <w:b/>
          <w:sz w:val="22"/>
        </w:rPr>
        <w:t>Príloha č. 3</w:t>
      </w:r>
    </w:p>
    <w:p>
      <w:pPr>
        <w:pStyle w:val="TextBodyIndent"/>
        <w:ind w:left="5664" w:hanging="0"/>
        <w:rPr>
          <w:b/>
          <w:b/>
        </w:rPr>
      </w:pPr>
      <w:r>
        <w:rPr>
          <w:b/>
        </w:rPr>
        <w:t>k vyhláške Krajského úradu životného prostredia v Žiline</w:t>
      </w:r>
    </w:p>
    <w:p>
      <w:pPr>
        <w:pStyle w:val="Normal"/>
        <w:ind w:left="4956" w:firstLine="708"/>
        <w:jc w:val="both"/>
        <w:rPr>
          <w:b/>
          <w:b/>
          <w:sz w:val="22"/>
        </w:rPr>
      </w:pPr>
      <w:r>
        <w:rPr>
          <w:b/>
          <w:sz w:val="22"/>
        </w:rPr>
        <w:t>č. 9/2004</w:t>
      </w:r>
    </w:p>
    <w:p>
      <w:pPr>
        <w:pStyle w:val="Normal"/>
        <w:ind w:left="4956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Vyhradené trasy a miesta pre kultúrno-výchovné využívanie  národného parku a jeho ochranného pásma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Zkladntextodsazen2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Miesta vyhradené pre jednorázové prenocovanie na území národného parku</w:t>
      </w:r>
    </w:p>
    <w:p>
      <w:pPr>
        <w:pStyle w:val="Zkladntextodsazen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>
          <w:sz w:val="24"/>
        </w:rPr>
        <w:t>a)</w:t>
      </w:r>
      <w:r>
        <w:rPr>
          <w:b/>
          <w:sz w:val="24"/>
        </w:rPr>
        <w:t xml:space="preserve"> Predné sedlo </w:t>
      </w:r>
      <w:r>
        <w:rPr>
          <w:sz w:val="24"/>
        </w:rPr>
        <w:t xml:space="preserve">(na trase modroznačkovaného TCH č. 2610) </w:t>
      </w:r>
    </w:p>
    <w:p>
      <w:pPr>
        <w:pStyle w:val="Zkladntextodsazen2"/>
        <w:rPr/>
      </w:pPr>
      <w:r>
        <w:rPr>
          <w:sz w:val="24"/>
        </w:rPr>
        <w:t>b)</w:t>
      </w:r>
      <w:r>
        <w:rPr>
          <w:b/>
          <w:sz w:val="24"/>
        </w:rPr>
        <w:t xml:space="preserve"> sedlo Andrejcová pri útulni</w:t>
      </w:r>
      <w:r>
        <w:rPr>
          <w:sz w:val="24"/>
        </w:rPr>
        <w:t xml:space="preserve"> (na trase červenoznačkovaného TCH č. 0801)</w:t>
      </w:r>
    </w:p>
    <w:p>
      <w:pPr>
        <w:pStyle w:val="Zkladntextodsazen2"/>
        <w:rPr/>
      </w:pPr>
      <w:r>
        <w:rPr>
          <w:sz w:val="24"/>
        </w:rPr>
        <w:t>c)</w:t>
      </w:r>
      <w:r>
        <w:rPr>
          <w:b/>
          <w:sz w:val="24"/>
        </w:rPr>
        <w:t xml:space="preserve"> sedlo Priehyba</w:t>
      </w:r>
      <w:r>
        <w:rPr>
          <w:sz w:val="24"/>
        </w:rPr>
        <w:t xml:space="preserve"> (na trase červenoznačkovaného TCH č. 0801)</w:t>
      </w:r>
    </w:p>
    <w:p>
      <w:pPr>
        <w:pStyle w:val="Zkladntextodsazen2"/>
        <w:rPr/>
      </w:pPr>
      <w:r>
        <w:rPr>
          <w:sz w:val="24"/>
        </w:rPr>
        <w:t>d)</w:t>
      </w:r>
      <w:r>
        <w:rPr>
          <w:b/>
          <w:sz w:val="24"/>
        </w:rPr>
        <w:t xml:space="preserve"> sedlo Ramža pri útulni</w:t>
      </w:r>
      <w:r>
        <w:rPr>
          <w:sz w:val="24"/>
        </w:rPr>
        <w:t xml:space="preserve"> (na trase červenoznačkovaného TCH č. 0801)</w:t>
      </w:r>
    </w:p>
    <w:p>
      <w:pPr>
        <w:pStyle w:val="Zkladntextodsazen2"/>
        <w:rPr/>
      </w:pPr>
      <w:r>
        <w:rPr>
          <w:sz w:val="24"/>
        </w:rPr>
        <w:t>e)</w:t>
      </w:r>
      <w:r>
        <w:rPr>
          <w:b/>
          <w:sz w:val="24"/>
        </w:rPr>
        <w:t xml:space="preserve"> sedlo Čertovica </w:t>
      </w:r>
      <w:r>
        <w:rPr>
          <w:sz w:val="24"/>
        </w:rPr>
        <w:t>(pod chatou Horskej záchrannej služby alebo za objektom motorestu Čertovica)</w:t>
      </w:r>
    </w:p>
    <w:p>
      <w:pPr>
        <w:pStyle w:val="Zkladntextodsazen2"/>
        <w:rPr/>
      </w:pPr>
      <w:r>
        <w:rPr>
          <w:sz w:val="24"/>
        </w:rPr>
        <w:t>f)</w:t>
      </w:r>
      <w:r>
        <w:rPr>
          <w:b/>
          <w:sz w:val="24"/>
        </w:rPr>
        <w:t xml:space="preserve"> Ďurková pri útulni </w:t>
      </w:r>
      <w:r>
        <w:rPr>
          <w:sz w:val="24"/>
        </w:rPr>
        <w:t>(na trase modroznačkovaného TCH č. 2639)</w:t>
      </w:r>
    </w:p>
    <w:p>
      <w:pPr>
        <w:pStyle w:val="Zkladntextodsazen2"/>
        <w:rPr/>
      </w:pPr>
      <w:r>
        <w:rPr>
          <w:sz w:val="24"/>
        </w:rPr>
        <w:t>g)</w:t>
      </w:r>
      <w:r>
        <w:rPr>
          <w:b/>
          <w:sz w:val="24"/>
        </w:rPr>
        <w:t xml:space="preserve"> Hiadeľské sedlo </w:t>
      </w:r>
      <w:r>
        <w:rPr>
          <w:sz w:val="24"/>
        </w:rPr>
        <w:t>(na trase červenoznačkovaného TCH č. 0801/1)</w:t>
      </w:r>
    </w:p>
    <w:p>
      <w:pPr>
        <w:pStyle w:val="Zkladntextodsazen2"/>
        <w:rPr>
          <w:sz w:val="24"/>
        </w:rPr>
      </w:pPr>
      <w:r>
        <w:rPr>
          <w:sz w:val="24"/>
        </w:rPr>
        <w:t>h)</w:t>
      </w:r>
      <w:r>
        <w:rPr>
          <w:b/>
          <w:sz w:val="24"/>
        </w:rPr>
        <w:t xml:space="preserve"> osada Magurka pri turistickej chate na Panskej lúke</w:t>
      </w:r>
    </w:p>
    <w:p>
      <w:pPr>
        <w:pStyle w:val="Zkladntextodsazen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Lyžovanie – zjazdové na území národného parku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  <w:t>a) Demänovská dolina –  povolené a vyznačené zjazdové trate pri existujúcich horských dopravných zariadeniach v priestore zakreslenom v prílohe č. 5,</w:t>
      </w:r>
    </w:p>
    <w:p>
      <w:pPr>
        <w:pStyle w:val="Zkladntextodsazen2"/>
        <w:rPr>
          <w:sz w:val="24"/>
        </w:rPr>
      </w:pPr>
      <w:r>
        <w:rPr>
          <w:sz w:val="24"/>
        </w:rPr>
        <w:t>b) Bystrá dolina - Trangoška – povolené a vyznačené zjazdové trate pri existujúcich horských dopravných zariadeniach v priestore zakreslenom v prílohe č. 5,</w:t>
      </w:r>
    </w:p>
    <w:p>
      <w:pPr>
        <w:pStyle w:val="Zkladntextodsazen2"/>
        <w:rPr>
          <w:sz w:val="24"/>
        </w:rPr>
      </w:pPr>
      <w:r>
        <w:rPr>
          <w:sz w:val="24"/>
        </w:rPr>
        <w:t>c) Železné – pri existujúcom vleku na severovýchodnom svahu Sennej kopy (1222 m n.m.)</w:t>
      </w:r>
    </w:p>
    <w:p>
      <w:pPr>
        <w:pStyle w:val="Zkladntextodsazen2"/>
        <w:rPr>
          <w:sz w:val="24"/>
        </w:rPr>
      </w:pPr>
      <w:r>
        <w:rPr>
          <w:sz w:val="24"/>
        </w:rPr>
        <w:t>d) Magurka – pri existujúcom vleku na severozápadnom svahu Ďurkovej (1750 m n.m.)</w:t>
      </w:r>
    </w:p>
    <w:p>
      <w:pPr>
        <w:pStyle w:val="Zkladntextodsazen2"/>
        <w:rPr/>
      </w:pPr>
      <w:r>
        <w:rPr>
          <w:sz w:val="24"/>
        </w:rPr>
        <w:t>e) Liptovská Porúbka – pri existujúcich vlekoch na severozápadnom svahu Capkova (1244 m n.m.)</w:t>
      </w:r>
    </w:p>
    <w:p>
      <w:pPr>
        <w:pStyle w:val="Zkladntextodsazen2"/>
        <w:jc w:val="left"/>
        <w:rPr>
          <w:sz w:val="24"/>
        </w:rPr>
      </w:pPr>
      <w:r>
        <w:rPr>
          <w:sz w:val="24"/>
        </w:rPr>
        <w:t>f) Čertovica – pri existujúcich vlekoch na severozápadnom a severnom svahu Čertovej svadby (1463 m n.m.)</w:t>
      </w:r>
    </w:p>
    <w:p>
      <w:pPr>
        <w:pStyle w:val="Zkladntextodsazen2"/>
        <w:numPr>
          <w:ilvl w:val="0"/>
          <w:numId w:val="0"/>
        </w:numPr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Lyžovanie – snowboarding na území národného parku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>
          <w:sz w:val="24"/>
        </w:rPr>
        <w:t>- všetky lokality vyhradené pre zjazdové lyžovanie a skialpinizmus</w:t>
      </w:r>
    </w:p>
    <w:p>
      <w:pPr>
        <w:pStyle w:val="Zkladntextodsazen2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Lyžovanie – bežecké na území národného parku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uristické chodníky a ich časti uvedené v prílohe č. 2 prvom bode vhodné pre bežecké lyžovanie </w:t>
      </w:r>
    </w:p>
    <w:p>
      <w:pPr>
        <w:pStyle w:val="Zkladntextodsazen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yznačené zimné lyžiarske trasy: </w:t>
      </w:r>
    </w:p>
    <w:p>
      <w:pPr>
        <w:pStyle w:val="Zkladntextodsazen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I.  sedlo za Lenivou – Lenivá</w:t>
      </w:r>
    </w:p>
    <w:p>
      <w:pPr>
        <w:pStyle w:val="Zkladntextodsazen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II.  Panská hoľa  - Heľpiansky vrch </w:t>
      </w:r>
    </w:p>
    <w:p>
      <w:pPr>
        <w:pStyle w:val="Zkladntextodsazen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III.  Liptovská Teplička – Panská hoľa</w:t>
      </w:r>
    </w:p>
    <w:p>
      <w:pPr>
        <w:pStyle w:val="Zkladntextodsazen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IV.  Liptovská Teplička – Okrúhle</w:t>
      </w:r>
    </w:p>
    <w:p>
      <w:pPr>
        <w:pStyle w:val="Zkladntextodsazen2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.  Šponga – Hiadeľské sedlo</w:t>
      </w:r>
    </w:p>
    <w:p>
      <w:pPr>
        <w:pStyle w:val="Zkladntextodsazen2"/>
        <w:numPr>
          <w:ilvl w:val="0"/>
          <w:numId w:val="0"/>
        </w:numPr>
        <w:tabs>
          <w:tab w:val="left" w:pos="360" w:leader="none"/>
          <w:tab w:val="left" w:pos="709" w:leader="none"/>
        </w:tabs>
        <w:ind w:left="60" w:hanging="0"/>
        <w:rPr>
          <w:sz w:val="24"/>
        </w:rPr>
      </w:pPr>
      <w:r>
        <w:rPr>
          <w:sz w:val="24"/>
        </w:rPr>
        <w:tab/>
        <w:t xml:space="preserve">VI.  hotel Šverma – Vyšný Šulkov - Repiská </w:t>
      </w:r>
    </w:p>
    <w:p>
      <w:pPr>
        <w:pStyle w:val="Zkladntextodsazen2"/>
        <w:numPr>
          <w:ilvl w:val="0"/>
          <w:numId w:val="0"/>
        </w:numPr>
        <w:ind w:lef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II.  Demänovská dolina, areál Lúčky</w:t>
      </w:r>
    </w:p>
    <w:p>
      <w:pPr>
        <w:pStyle w:val="Zkladntextodsazen2"/>
        <w:numPr>
          <w:ilvl w:val="0"/>
          <w:numId w:val="0"/>
        </w:numPr>
        <w:ind w:left="60" w:hanging="0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24"/>
        </w:rPr>
        <w:t>5.   Skialpinizmus na území národného parku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 xml:space="preserve"> Skialpinistický areál Chopok (sever): </w:t>
      </w:r>
      <w:r>
        <w:rPr>
          <w:sz w:val="24"/>
        </w:rPr>
        <w:t xml:space="preserve">hrebeňový úsek sedlo Poľany – Krúpové sedlo: severná expozícia ohraničená na západe trasou žltoznačkovaného turistického chodníka (sedlo Poľany 1873 m n. m. – Tri vody - Zadná voda) a na východe trasou zelenoznačkovaného turistického chodníka (Krúpova hoľa 1922 m n. m. – Široká dolina - Lúčky) podľa zákresu v mape, ktorá je uvedená v prílohe č. 5. </w:t>
      </w:r>
      <w:r>
        <w:rPr>
          <w:b/>
          <w:sz w:val="24"/>
        </w:rPr>
        <w:t>Skialpinizmus v tomto areáli je povolený len od 15.decembra do 30. apríla v čase hodinu po východe a hodinu pred západom slnka.</w:t>
      </w:r>
    </w:p>
    <w:p>
      <w:pPr>
        <w:pStyle w:val="Zkladntextodsazen2"/>
        <w:rPr/>
      </w:pPr>
      <w:r>
        <w:rPr>
          <w:sz w:val="24"/>
        </w:rPr>
        <w:t>b)</w:t>
      </w:r>
      <w:r>
        <w:rPr>
          <w:b/>
          <w:sz w:val="24"/>
        </w:rPr>
        <w:t xml:space="preserve"> Skialpinistický areál Chopok (juh): </w:t>
      </w:r>
      <w:r>
        <w:rPr>
          <w:sz w:val="24"/>
        </w:rPr>
        <w:t xml:space="preserve">hrebeňový úsek Dereše – chata M. R. Štefánika južná expozícia ohraničená na západe líniou hrebeňa Dereše – Oblaz, na východe dolinou Trangoška podľa zákresu v mape, ktorá je uvedená v prílohe č. 5. </w:t>
      </w:r>
      <w:r>
        <w:rPr>
          <w:b/>
          <w:sz w:val="24"/>
        </w:rPr>
        <w:t>Skialpinizmus v tomto areáli je povolený len od 15. decembra do 30. apríla v čase hodinu po východe a hodinu pred západom slnka</w:t>
      </w:r>
      <w:r>
        <w:rPr>
          <w:sz w:val="24"/>
        </w:rPr>
        <w:t>.</w:t>
      </w:r>
    </w:p>
    <w:p>
      <w:pPr>
        <w:pStyle w:val="Zkladntextodsazen2"/>
        <w:rPr/>
      </w:pPr>
      <w:r>
        <w:rPr>
          <w:sz w:val="24"/>
        </w:rPr>
        <w:t>c)</w:t>
      </w:r>
      <w:r>
        <w:rPr>
          <w:b/>
          <w:sz w:val="24"/>
        </w:rPr>
        <w:t xml:space="preserve"> Skialpinistický areál Kráľova hoľa: </w:t>
      </w:r>
      <w:r>
        <w:rPr>
          <w:sz w:val="24"/>
        </w:rPr>
        <w:t xml:space="preserve">v oblasti Kráľovej hole areál ohraničený na severe a východe cestou Šumiac – Kráľova hoľa a červenoznačkovaným turistickým chodníkom č. 0801 Telgárt – Kráľova hoľa (1946 m n.m) a na západe líniou sedlo medzi Kráľovou hoľou a Strednou hoľou - hrebeň Vyšné Rovienky – hranica lesa podľa zákresu v mape ktorá je uvedená v prílohe č. 6. </w:t>
      </w:r>
      <w:r>
        <w:rPr>
          <w:b/>
          <w:sz w:val="24"/>
        </w:rPr>
        <w:t>Skialpinizmus v tomto areáli je povolený len od 15. decembra do 30. apríla v čase hodinu po východe a hodinu pred západom slnka.</w:t>
      </w:r>
    </w:p>
    <w:p>
      <w:pPr>
        <w:pStyle w:val="Zkladntextodsazen2"/>
        <w:rPr>
          <w:sz w:val="24"/>
        </w:rPr>
      </w:pPr>
      <w:r>
        <w:rPr>
          <w:sz w:val="24"/>
        </w:rPr>
        <w:t>d) na ostatnom území :</w:t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. v koridoroch (do 50 m od ich trasy) zimného tyčového značenia alebo existujúcich turistických chodníkov (</w:t>
      </w:r>
      <w:r>
        <w:rPr>
          <w:b/>
          <w:sz w:val="24"/>
        </w:rPr>
        <w:t>v čase hodinu po východe a hodinu pred západom slnka)</w:t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I. v koridore  (do 50 m od jeho trasy) prístupového chodníka k  národnej prírodnej pamiatke Jaskyňa mŕtvych netopierov  (Halašova jama – Jaskyňa Mŕtvych netopierov - sedlo medzi Veľkým Gápľom a Kozími chrbtami – chata M.R. Štefánika (</w:t>
      </w:r>
      <w:r>
        <w:rPr>
          <w:b/>
          <w:sz w:val="24"/>
        </w:rPr>
        <w:t>v čase hodinu po východe a hodinu pred západom slnka)</w:t>
      </w:r>
    </w:p>
    <w:p>
      <w:pPr>
        <w:pStyle w:val="Zkladntextodsazen2"/>
        <w:tabs>
          <w:tab w:val="left" w:pos="360" w:leader="none"/>
          <w:tab w:val="left" w:pos="420" w:leader="none"/>
        </w:tabs>
        <w:ind w:left="284" w:hanging="224"/>
        <w:rPr>
          <w:sz w:val="24"/>
        </w:rPr>
      </w:pPr>
      <w:r>
        <w:rPr>
          <w:sz w:val="24"/>
        </w:rPr>
        <w:t>e) v závere Mlynnej doliny po sedlo medzi Veľkým Gápľom a Kozími chrbtami a dolinkou potoka Mlynná (</w:t>
      </w:r>
      <w:r>
        <w:rPr>
          <w:b/>
          <w:sz w:val="24"/>
        </w:rPr>
        <w:t>v čase hodinu po východe a hodinu pred západom slnka)</w:t>
      </w:r>
    </w:p>
    <w:p>
      <w:pPr>
        <w:pStyle w:val="Zkladntextodsazen2"/>
        <w:numPr>
          <w:ilvl w:val="0"/>
          <w:numId w:val="0"/>
        </w:numPr>
        <w:ind w:left="60" w:hanging="0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0"/>
        </w:numPr>
        <w:ind w:left="1276" w:hanging="1276"/>
        <w:rPr/>
      </w:pPr>
      <w:r>
        <w:rPr>
          <w:b/>
          <w:sz w:val="24"/>
        </w:rPr>
        <w:t xml:space="preserve">Poznámka: </w:t>
      </w:r>
      <w:r>
        <w:rPr>
          <w:sz w:val="24"/>
        </w:rPr>
        <w:t>Vyhradenie areálov a miest pre skialpinizmus sa nevzťahuje na obdobie, kedy Horská záchranná služba, stredisko lavínovej prevencie Jasná vyhlási zvýšené lavínové nebezpečenstvo (od stupňa 3 vyššie).</w:t>
      </w:r>
    </w:p>
    <w:p>
      <w:pPr>
        <w:pStyle w:val="Zkladntextodsazen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6.   Horolezectvo na území národného parku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>
          <w:sz w:val="24"/>
        </w:rPr>
        <w:t xml:space="preserve">- severné svahy medzi kótami Dereše (2003 m n. m.) a Chopok ( 2024 m n. m.) - </w:t>
      </w:r>
      <w:r>
        <w:rPr>
          <w:b/>
          <w:sz w:val="24"/>
        </w:rPr>
        <w:t>v čase hodinu po východe a hodinu pred západom slnka v období od  1.júla do 31. marca</w:t>
      </w:r>
    </w:p>
    <w:p>
      <w:pPr>
        <w:pStyle w:val="Zkladntextodsazen2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7.   Skalolezectvo  a lezenie na ľade na území národného parku</w:t>
      </w:r>
    </w:p>
    <w:p>
      <w:pPr>
        <w:pStyle w:val="Zkladntextodsazen2"/>
        <w:tabs>
          <w:tab w:val="left" w:pos="0" w:leader="none"/>
          <w:tab w:val="left" w:pos="3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>a)</w:t>
      </w:r>
      <w:r>
        <w:rPr>
          <w:b/>
          <w:sz w:val="24"/>
        </w:rPr>
        <w:t xml:space="preserve"> Demänovská dolina, Machnatô  - do 500 m od ústia doliny </w:t>
      </w:r>
    </w:p>
    <w:p>
      <w:pPr>
        <w:pStyle w:val="Zkladntextodsazen2"/>
        <w:tabs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 xml:space="preserve"> Jánska dolina, dolina Bielo  - do 800 m od ústia doliny Bielo do Jánskej doliny</w:t>
      </w:r>
    </w:p>
    <w:p>
      <w:pPr>
        <w:pStyle w:val="Zkladntextodsazen2"/>
        <w:numPr>
          <w:ilvl w:val="0"/>
          <w:numId w:val="0"/>
        </w:numPr>
        <w:tabs>
          <w:tab w:val="left" w:pos="0" w:leader="none"/>
          <w:tab w:val="left" w:pos="360" w:leader="none"/>
          <w:tab w:val="left" w:pos="420" w:leader="none"/>
        </w:tabs>
        <w:ind w:left="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. Kanceľ – bez obmedzenia</w:t>
      </w:r>
    </w:p>
    <w:p>
      <w:pPr>
        <w:pStyle w:val="Zkladntextodsazen2"/>
        <w:numPr>
          <w:ilvl w:val="0"/>
          <w:numId w:val="0"/>
        </w:numPr>
        <w:tabs>
          <w:tab w:val="left" w:pos="0" w:leader="none"/>
          <w:tab w:val="left" w:pos="360" w:leader="none"/>
          <w:tab w:val="left" w:pos="420" w:leader="none"/>
        </w:tabs>
        <w:ind w:left="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I. Horné skaly  -  od 1. augusta do 31. januára bez obmedzenia</w:t>
      </w:r>
    </w:p>
    <w:p>
      <w:pPr>
        <w:pStyle w:val="Zkladntextodsazen2"/>
        <w:numPr>
          <w:ilvl w:val="0"/>
          <w:numId w:val="0"/>
        </w:numPr>
        <w:tabs>
          <w:tab w:val="left" w:pos="0" w:leader="none"/>
          <w:tab w:val="left" w:pos="360" w:leader="none"/>
          <w:tab w:val="left" w:pos="1985" w:leader="none"/>
        </w:tabs>
        <w:ind w:left="1985" w:hanging="1701"/>
        <w:rPr>
          <w:i/>
          <w:i/>
          <w:color w:val="FF0000"/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- od 1. februára do 30. júla v prípade, že nie je činnosť obmedzená alebo zakázaná orgánom ochrany prírody a krajiny   </w:t>
      </w:r>
    </w:p>
    <w:p>
      <w:pPr>
        <w:pStyle w:val="Zkladntextodsazen2"/>
        <w:tabs>
          <w:tab w:val="left" w:pos="0" w:leader="none"/>
          <w:tab w:val="left" w:pos="360" w:leader="none"/>
        </w:tabs>
        <w:ind w:left="0" w:hanging="0"/>
        <w:jc w:val="left"/>
        <w:rPr>
          <w:b/>
          <w:b/>
          <w:sz w:val="24"/>
        </w:rPr>
      </w:pPr>
      <w:r>
        <w:rPr>
          <w:sz w:val="24"/>
        </w:rPr>
        <w:t>c)</w:t>
      </w:r>
      <w:r>
        <w:rPr>
          <w:b/>
          <w:sz w:val="24"/>
        </w:rPr>
        <w:t xml:space="preserve"> Brankovský vodopád – </w:t>
      </w:r>
      <w:r>
        <w:rPr>
          <w:sz w:val="24"/>
        </w:rPr>
        <w:t>lezenie na ľade od 20. decembra do 28. februára</w:t>
      </w:r>
    </w:p>
    <w:p>
      <w:pPr>
        <w:pStyle w:val="Zkladntextodsazen2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kladntextodsazen2"/>
        <w:numPr>
          <w:ilvl w:val="0"/>
          <w:numId w:val="0"/>
        </w:numPr>
        <w:tabs>
          <w:tab w:val="left" w:pos="360" w:leader="none"/>
          <w:tab w:val="left" w:pos="1276" w:leader="none"/>
        </w:tabs>
        <w:ind w:left="1276" w:hanging="1276"/>
        <w:rPr>
          <w:sz w:val="24"/>
          <w:highlight w:val="yellow"/>
        </w:rPr>
      </w:pPr>
      <w:r>
        <w:rPr>
          <w:b/>
          <w:sz w:val="24"/>
        </w:rPr>
        <w:t xml:space="preserve">Poznámka: </w:t>
      </w:r>
      <w:r>
        <w:rPr>
          <w:sz w:val="24"/>
        </w:rPr>
        <w:t>Skalolezectvo a lezenie na ľade na daných lokalitách je možné vykonávať v čase hodinu po východe a hodinu pred západom slnka</w:t>
      </w:r>
    </w:p>
    <w:p>
      <w:pPr>
        <w:pStyle w:val="Zkladntextodsazen2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>
          <w:b/>
          <w:b/>
          <w:color w:val="FF0000"/>
          <w:sz w:val="24"/>
          <w:highlight w:val="yellow"/>
        </w:rPr>
      </w:pPr>
      <w:r>
        <w:rPr>
          <w:b/>
          <w:color w:val="FF0000"/>
          <w:sz w:val="24"/>
          <w:highlight w:val="yellow"/>
        </w:rPr>
      </w:r>
    </w:p>
    <w:p>
      <w:pPr>
        <w:pStyle w:val="Zkladntextodsazen2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>
          <w:b/>
          <w:sz w:val="24"/>
        </w:rPr>
        <w:t xml:space="preserve">Poznámka k bodom 6. a 7. : </w:t>
      </w:r>
      <w:r>
        <w:rPr>
          <w:sz w:val="24"/>
        </w:rPr>
        <w:t xml:space="preserve">V prípade zistenia výskytu kriticky ohrozených druhov fauny môže orgán ochrany prírody a krajiny v záujme ochrany prírody horolezectvo, skalolezectvo a lezenie na ľade obmedziť alebo na určitú dobu vylúčiť. O tejto skutočnosti je Štátna ochrana prírody Slovenskej republiky, Správa Národného parku Nízke Tatry povinná vhodným spôsobom informovať verejnosť a vyznačiť ju v teréne. </w:t>
      </w:r>
    </w:p>
    <w:p>
      <w:pPr>
        <w:pStyle w:val="Zkladntextodsazen2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odsazen2"/>
        <w:numPr>
          <w:ilvl w:val="0"/>
          <w:numId w:val="0"/>
        </w:numPr>
        <w:ind w:left="284" w:hanging="284"/>
        <w:rPr>
          <w:i/>
          <w:i/>
          <w:color w:val="FF0000"/>
          <w:sz w:val="24"/>
        </w:rPr>
      </w:pPr>
      <w:r>
        <w:rPr>
          <w:b/>
          <w:sz w:val="24"/>
        </w:rPr>
        <w:t xml:space="preserve">8. Individuálne lety lietajúcimi športovými zariadeniami (paragliding a závesné lietanie) na území národného parku </w:t>
      </w:r>
    </w:p>
    <w:p>
      <w:pPr>
        <w:pStyle w:val="Zkladntextodsazen2"/>
        <w:tabs>
          <w:tab w:val="left" w:pos="360" w:leader="none"/>
          <w:tab w:val="left" w:pos="720" w:leader="none"/>
        </w:tabs>
        <w:rPr/>
      </w:pPr>
      <w:r>
        <w:rPr>
          <w:sz w:val="24"/>
        </w:rPr>
        <w:t>a)</w:t>
      </w:r>
      <w:r>
        <w:rPr>
          <w:b/>
          <w:sz w:val="24"/>
        </w:rPr>
        <w:t xml:space="preserve"> Chopok, kóta 2024 m n.m. (letový terén pre paragliding)</w:t>
      </w:r>
      <w:r>
        <w:rPr>
          <w:sz w:val="24"/>
        </w:rPr>
        <w:t xml:space="preserve"> - letový koridor je vymedzený od hlavného hrebeňa na sever až po pristávaciu plochu na Lúčkach, od hlavného hrebeňa na juh až po  parkovisko na Trangoške a zo západnej a východnej strany je ohraničený hranicou areálu vyhradeného pre zjazdové lyžovanie v prílohe č. 5 (nad existujúcimi zjazdovými traťami)</w:t>
      </w:r>
    </w:p>
    <w:p>
      <w:pPr>
        <w:pStyle w:val="Zkladntextodsazen2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284" w:hanging="284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časové obmedzenie:</w:t>
      </w:r>
      <w:r>
        <w:rPr>
          <w:sz w:val="24"/>
        </w:rPr>
        <w:t xml:space="preserve"> lety možno vykonávať len v období od 15. decembra do 1. marca a od 1. júla do 15. septembra (</w:t>
      </w:r>
      <w:r>
        <w:rPr>
          <w:b/>
          <w:sz w:val="24"/>
        </w:rPr>
        <w:t>v čase hodinu po východe a hodinu pred západom slnka)</w:t>
      </w:r>
    </w:p>
    <w:p>
      <w:pPr>
        <w:pStyle w:val="Zkladntextodsazen2"/>
        <w:tabs>
          <w:tab w:val="clear" w:pos="360"/>
          <w:tab w:val="left" w:pos="284" w:leader="none"/>
          <w:tab w:val="left" w:pos="720" w:leader="none"/>
        </w:tabs>
        <w:rPr/>
      </w:pPr>
      <w:r>
        <w:rPr>
          <w:sz w:val="24"/>
        </w:rPr>
        <w:t>b)</w:t>
      </w:r>
      <w:r>
        <w:rPr>
          <w:b/>
          <w:sz w:val="24"/>
        </w:rPr>
        <w:t xml:space="preserve"> Kráľova hoľa, kóta 1946 m n.m.  –</w:t>
      </w:r>
      <w:r>
        <w:rPr>
          <w:sz w:val="24"/>
        </w:rPr>
        <w:t xml:space="preserve"> maximálne do 300 m od kóty </w:t>
      </w:r>
      <w:r>
        <w:rPr>
          <w:b/>
          <w:sz w:val="24"/>
        </w:rPr>
        <w:t xml:space="preserve">(letový terén pre paragliding a závesné lietanie) </w:t>
      </w:r>
      <w:r>
        <w:rPr>
          <w:sz w:val="24"/>
        </w:rPr>
        <w:t>– letový koridor od hrebeňovej časti je ohraničený  na východe červenoznačkovaným turistickým chodníkom č. 0801 Telgárt – Kráľova hoľa (1946 m n.m) a na západe modroznačkovaným turistickým chodníkom č. 2610 Šumiac – Kráľova hoľa (1946 m n.m)</w:t>
      </w:r>
    </w:p>
    <w:p>
      <w:pPr>
        <w:pStyle w:val="Zkladntextodsazen2"/>
        <w:tabs>
          <w:tab w:val="clear" w:pos="360"/>
          <w:tab w:val="left" w:pos="426" w:leader="none"/>
          <w:tab w:val="left" w:pos="720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časové obmedzenie</w:t>
      </w:r>
      <w:r>
        <w:rPr>
          <w:sz w:val="24"/>
        </w:rPr>
        <w:t>: lety možno vykonávať len v období od 15. decembra do 1. marca a od 1. júla do 31. októbra (</w:t>
      </w:r>
      <w:r>
        <w:rPr>
          <w:b/>
          <w:sz w:val="24"/>
        </w:rPr>
        <w:t>v čase hodinu po východe a hodinu pred západom slnka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color w:val="000000"/>
          <w:sz w:val="24"/>
        </w:rPr>
        <w:t xml:space="preserve">9. Plavba na vodných tokoch v národnom </w:t>
      </w:r>
      <w:r>
        <w:rPr>
          <w:b/>
          <w:sz w:val="24"/>
        </w:rPr>
        <w:t>parku a jeho ochrannom pásm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color w:val="000000"/>
          <w:sz w:val="24"/>
        </w:rPr>
        <w:t>a) Hron v úseku Heľpa – Šalková</w:t>
      </w:r>
      <w:r>
        <w:rPr>
          <w:color w:val="000000"/>
          <w:sz w:val="24"/>
        </w:rPr>
        <w:t xml:space="preserve"> - od 15. apríla do 15. septembra, v čase od 9. do 16. hodiny</w:t>
      </w:r>
    </w:p>
    <w:p>
      <w:pPr>
        <w:pStyle w:val="Normal"/>
        <w:tabs>
          <w:tab w:val="clear" w:pos="708"/>
          <w:tab w:val="left" w:pos="-284" w:leader="none"/>
        </w:tabs>
        <w:ind w:left="284" w:hanging="284"/>
        <w:rPr/>
      </w:pPr>
      <w:r>
        <w:rPr>
          <w:b/>
          <w:color w:val="000000"/>
          <w:sz w:val="24"/>
        </w:rPr>
        <w:t>b) Čierny Váh   v úseku Nižný Chmelienec, most - sútok s Bielym Váhom</w:t>
      </w:r>
      <w:r>
        <w:rPr>
          <w:color w:val="000000"/>
          <w:sz w:val="24"/>
        </w:rPr>
        <w:t xml:space="preserve"> od 15. apríla do 15. septembra, v čase od 9. do 16. hodiny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b/>
          <w:color w:val="000000"/>
          <w:sz w:val="24"/>
        </w:rPr>
        <w:t xml:space="preserve">c) Starohorský potok - </w:t>
      </w:r>
      <w:r>
        <w:rPr>
          <w:color w:val="000000"/>
          <w:sz w:val="24"/>
        </w:rPr>
        <w:t>od 15. apríla do 15. septembra</w:t>
      </w:r>
    </w:p>
    <w:p>
      <w:pPr>
        <w:pStyle w:val="TextBody"/>
        <w:tabs>
          <w:tab w:val="clear" w:pos="708"/>
          <w:tab w:val="left" w:pos="-142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708"/>
          <w:tab w:val="left" w:pos="-142" w:leader="none"/>
        </w:tabs>
        <w:rPr>
          <w:b/>
          <w:b/>
          <w:sz w:val="24"/>
        </w:rPr>
      </w:pPr>
      <w:r>
        <w:rPr>
          <w:b/>
          <w:sz w:val="24"/>
        </w:rPr>
        <w:t>10. Miesta vyhradené pre pohyb snežných skútrov</w:t>
      </w:r>
    </w:p>
    <w:p>
      <w:pPr>
        <w:pStyle w:val="TextBody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 xml:space="preserve">a) miesta vyhradené pre zjazdové lyžovanie podľa bodu 2  </w:t>
      </w:r>
    </w:p>
    <w:p>
      <w:pPr>
        <w:pStyle w:val="TextBody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>b) existujúce lyžiarske areály v ochrannom pásme národného parku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c) vybraté bežecké trasy určené v súhlase vydávanom orgánom ochrany prírody a krajiny podľa § 13 ods. 2 písm. i) zákona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11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Miesta na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používanie zariadení spôsobujúcich svetelné a </w:t>
      </w:r>
      <w:r>
        <w:rPr>
          <w:b/>
          <w:sz w:val="24"/>
        </w:rPr>
        <w:t>zvukové efekty, najmä ohňostroj, laserové zariadenie, reprodukovanú hudbu mimo uzavretých stavieb v ochrannom pásme národného parku v čase od 9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 xml:space="preserve"> do 22</w:t>
      </w:r>
      <w:r>
        <w:rPr>
          <w:b/>
          <w:sz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i/>
          <w:i/>
          <w:sz w:val="24"/>
        </w:rPr>
      </w:pPr>
      <w:r>
        <w:rPr>
          <w:sz w:val="24"/>
        </w:rPr>
        <w:t>- zastavané územia obcí a existujúce športové a rekreačné areály ležiace v ochrannom pásme   národného parku; v prípade obcí Donovaly, Nižná Boca a Vyšná Boca sa to vzťahuje len na reprodukovanú hudbu</w:t>
      </w:r>
    </w:p>
    <w:p>
      <w:pPr>
        <w:pStyle w:val="Footnote"/>
        <w:widowControl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5"/>
        <w:numPr>
          <w:ilvl w:val="0"/>
          <w:numId w:val="0"/>
        </w:numPr>
        <w:ind w:left="426" w:hanging="426"/>
        <w:rPr/>
      </w:pPr>
      <w:r>
        <w:rPr>
          <w:i w:val="false"/>
        </w:rPr>
        <w:t xml:space="preserve">12. </w:t>
      </w:r>
      <w:r>
        <w:rPr>
          <w:i w:val="false"/>
          <w:lang w:val="sk-SK"/>
        </w:rPr>
        <w:t>Miesta vyhradené pre organizovanie verejných turistických podujatí na území národného parku a jeho ochranného pásma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tabs>
          <w:tab w:val="clear" w:pos="708"/>
          <w:tab w:val="left" w:pos="780" w:leader="none"/>
        </w:tabs>
        <w:ind w:left="142" w:hanging="142"/>
        <w:jc w:val="both"/>
        <w:rPr/>
      </w:pPr>
      <w:r>
        <w:rPr>
          <w:sz w:val="24"/>
        </w:rPr>
        <w:t xml:space="preserve">- všetky verejnosti prístupné turistické chodníky  v prípade, že počet účastníkov podujatia nebude prevyšovať 50 osôb a podujatie bude minimálne 40 dní vopred písomne ohlásené </w:t>
      </w:r>
      <w:r>
        <w:rPr>
          <w:color w:val="000000"/>
          <w:sz w:val="24"/>
        </w:rPr>
        <w:t>vlastníkom (správcom, nájomcom) dotknutých pozemkov</w:t>
      </w:r>
      <w:r>
        <w:rPr>
          <w:sz w:val="24"/>
        </w:rPr>
        <w:t xml:space="preserve"> a Štátnej ochrane prírody SR, Správe Národného parku Nízke Tatry</w:t>
      </w:r>
    </w:p>
    <w:p>
      <w:pPr>
        <w:pStyle w:val="TextBodyIndent"/>
        <w:numPr>
          <w:ilvl w:val="0"/>
          <w:numId w:val="0"/>
        </w:numPr>
        <w:tabs>
          <w:tab w:val="left" w:pos="567" w:leader="none"/>
          <w:tab w:val="left" w:pos="78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left" w:pos="567" w:leader="none"/>
          <w:tab w:val="left" w:pos="780" w:leader="none"/>
        </w:tabs>
        <w:ind w:left="426" w:hanging="426"/>
        <w:rPr/>
      </w:pPr>
      <w:r>
        <w:rPr>
          <w:b/>
          <w:sz w:val="24"/>
        </w:rPr>
        <w:t xml:space="preserve">13. Miesta vyhradené pre organizovanie verejných športových podujatí na území národného parku a jeho ochranného pásma za dodržania podmienok uvedených v  </w:t>
      </w:r>
      <w:r>
        <w:rPr>
          <w:b/>
          <w:color w:val="000000"/>
          <w:sz w:val="24"/>
        </w:rPr>
        <w:t>tejto vyhláške</w:t>
      </w:r>
    </w:p>
    <w:p>
      <w:pPr>
        <w:pStyle w:val="Normal"/>
        <w:tabs>
          <w:tab w:val="clear" w:pos="708"/>
          <w:tab w:val="left" w:pos="780" w:leader="none"/>
        </w:tabs>
        <w:ind w:left="284" w:hanging="284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>skialpinistické preteky</w:t>
      </w:r>
      <w:r>
        <w:rPr>
          <w:sz w:val="24"/>
        </w:rPr>
        <w:t xml:space="preserve"> – vyhradené skialpinistické areály a vyhradené miesta pre skialpinizmis podľa bodu 5 bez sprievodných akcií, ak počet súťažiacich nebude prevyšovať  70 osôb, uskutočnia sa v období od 1. decembra do 31. marca a podujatie bude minimálne 40 dní vopred písomne ohlásené vlastníkom (správcom, nájomcom) pozemkov a Štátnej ochrane prírody SR, Správe Národného parku Nízke Tatry  </w:t>
      </w:r>
    </w:p>
    <w:p>
      <w:pPr>
        <w:pStyle w:val="TextBodyIndent"/>
        <w:tabs>
          <w:tab w:val="left" w:pos="567" w:leader="none"/>
          <w:tab w:val="left" w:pos="720" w:leader="none"/>
          <w:tab w:val="left" w:pos="780" w:leader="none"/>
        </w:tabs>
        <w:ind w:left="284" w:hanging="284"/>
        <w:rPr/>
      </w:pPr>
      <w:r>
        <w:rPr>
          <w:color w:val="000000"/>
          <w:sz w:val="24"/>
        </w:rPr>
        <w:t xml:space="preserve">b) </w:t>
      </w:r>
      <w:r>
        <w:rPr>
          <w:b/>
          <w:color w:val="000000"/>
          <w:sz w:val="24"/>
        </w:rPr>
        <w:t>preteky v zjazdovom lyžovaní a snowboardingu</w:t>
      </w:r>
      <w:r>
        <w:rPr>
          <w:color w:val="000000"/>
          <w:sz w:val="24"/>
        </w:rPr>
        <w:t xml:space="preserve"> –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iesta vyhradené pre zjazdové lyžovanie a snowboarding podľa bodu 2 a 3 bez sprievodných akcií a reprodukovanej hudby (obmedzenie týkajúce sa reprodukovanej hudby sa nevzťahuje na ochranné pásmo národného parku), ak počet súťažiacich nebude prevyšovať 100 osôb, uskutočnenia sa v období od 1. decembra do 31. marca a podujatie bude minimálne 40 dní vopred písomne ohlásené vlastníkom (správcom, nájomcom) pozemkov a Štátnej ochrane prírody SR, Správe Národného parku Nízke Tatry </w:t>
      </w:r>
    </w:p>
    <w:p>
      <w:pPr>
        <w:pStyle w:val="TextBodyIndent"/>
        <w:tabs>
          <w:tab w:val="left" w:pos="567" w:leader="none"/>
          <w:tab w:val="left" w:pos="720" w:leader="none"/>
          <w:tab w:val="left" w:pos="780" w:leader="none"/>
        </w:tabs>
        <w:ind w:left="284" w:hanging="284"/>
        <w:rPr/>
      </w:pPr>
      <w:r>
        <w:rPr>
          <w:color w:val="000000"/>
          <w:sz w:val="24"/>
        </w:rPr>
        <w:t xml:space="preserve">c) </w:t>
      </w:r>
      <w:r>
        <w:rPr>
          <w:b/>
          <w:color w:val="000000"/>
          <w:sz w:val="24"/>
        </w:rPr>
        <w:t>cyklistické preteky</w:t>
      </w:r>
      <w:r>
        <w:rPr>
          <w:color w:val="000000"/>
          <w:sz w:val="24"/>
        </w:rPr>
        <w:t xml:space="preserve"> – cyklotrasy a  miesta vyhradené pre individuálny vjazd a státie bicyklom podľa bodu 4 a 5  prílohy č. 2 bez sprievodných akcií, ak počet súťažiacich nebude prevyšovať  70 osôb, uskutočnenia sa v období od 1. júna do 31. októbra a podujatie bude minimálne 40 dní vopred písomne ohlásené vlastníkom (správcom, nájomcom) pozemkov a Štátnej ochrane prírody SR, Správe Národného parku Nízke Tatry </w:t>
      </w:r>
    </w:p>
    <w:p>
      <w:pPr>
        <w:pStyle w:val="TextBodyIndent"/>
        <w:tabs>
          <w:tab w:val="left" w:pos="567" w:leader="none"/>
          <w:tab w:val="left" w:pos="720" w:leader="none"/>
          <w:tab w:val="left" w:pos="780" w:leader="none"/>
        </w:tabs>
        <w:ind w:left="284" w:hanging="284"/>
        <w:rPr/>
      </w:pPr>
      <w:r>
        <w:rPr>
          <w:color w:val="000000"/>
          <w:sz w:val="24"/>
        </w:rPr>
        <w:t>d)</w:t>
      </w:r>
      <w:r>
        <w:rPr>
          <w:b/>
          <w:color w:val="000000"/>
          <w:sz w:val="24"/>
        </w:rPr>
        <w:t xml:space="preserve"> Zimný beh okolo Vrbického plesa</w:t>
      </w:r>
      <w:r>
        <w:rPr>
          <w:color w:val="000000"/>
          <w:sz w:val="24"/>
        </w:rPr>
        <w:t xml:space="preserve"> – uskutočnený v trase hotel Šverma – Vyšný Šulkov bez sprievodných akcií a reprodukovanej hudby minimálne 40 dní vopred písomne ohlásený vlastníkom (správcom, nájomcom) pozemkov a Štátnej ochrane prírody SR, Správe Národného parku Nízke Tatry </w:t>
      </w:r>
    </w:p>
    <w:p>
      <w:pPr>
        <w:pStyle w:val="TextBodyIndent"/>
        <w:tabs>
          <w:tab w:val="left" w:pos="567" w:leader="none"/>
          <w:tab w:val="left" w:pos="720" w:leader="none"/>
          <w:tab w:val="left" w:pos="780" w:leader="none"/>
        </w:tabs>
        <w:ind w:left="284" w:hanging="284"/>
        <w:rPr/>
      </w:pPr>
      <w:r>
        <w:rPr>
          <w:color w:val="000000"/>
          <w:sz w:val="24"/>
        </w:rPr>
        <w:t>e)</w:t>
      </w:r>
      <w:r>
        <w:rPr>
          <w:b/>
          <w:color w:val="000000"/>
          <w:sz w:val="24"/>
        </w:rPr>
        <w:t xml:space="preserve"> Letný beh okolo Vrbického plesa</w:t>
      </w:r>
      <w:r>
        <w:rPr>
          <w:color w:val="000000"/>
          <w:sz w:val="24"/>
        </w:rPr>
        <w:t xml:space="preserve"> – uskutočnený na existujúcich chodníkoch v okolí Vrbického plesa bez sprievodných akcií a reprodukovanej hudby minimálne 40 dní vopred písomne ohlásený vlastníkom (správcom, nájomcom) pozemkov a Štátnej ochrane prírody SR, Správe Národného parku Nízke Tatry </w:t>
      </w:r>
    </w:p>
    <w:p>
      <w:pPr>
        <w:pStyle w:val="TextBodyIndent"/>
        <w:tabs>
          <w:tab w:val="left" w:pos="567" w:leader="none"/>
          <w:tab w:val="left" w:pos="720" w:leader="none"/>
          <w:tab w:val="left" w:pos="780" w:leader="none"/>
        </w:tabs>
        <w:ind w:left="284" w:hanging="284"/>
        <w:rPr/>
      </w:pPr>
      <w:r>
        <w:rPr>
          <w:color w:val="000000"/>
          <w:sz w:val="24"/>
        </w:rPr>
        <w:t>f)</w:t>
      </w:r>
      <w:r>
        <w:rPr>
          <w:b/>
          <w:color w:val="000000"/>
          <w:sz w:val="24"/>
        </w:rPr>
        <w:t xml:space="preserve"> Non-stop beh hrebeňom Nízkych Tatier</w:t>
      </w:r>
      <w:r>
        <w:rPr>
          <w:color w:val="000000"/>
          <w:sz w:val="24"/>
        </w:rPr>
        <w:t xml:space="preserve"> - verejnosti prístupné turistické chodníky v úseku Trangoška – chata M. R. Štefánika – Chopok – Chabenec – Veľká Chochuľa – Donovaly  bez sprievodných akcií, ak počet súťažiacich nebude prevyšovať 70 osôb, uskutoční sa v termíne jún - august a podujatie bude minimálne 40 dní vopred písomne ohlásené vlastníkom (správcom, nájomcom) pozemkov a  Štátnej ochrane prírody SR, Správe Národného parku Nízke Tatry </w:t>
      </w:r>
    </w:p>
    <w:p>
      <w:pPr>
        <w:pStyle w:val="TextBodyIndent"/>
        <w:tabs>
          <w:tab w:val="left" w:pos="567" w:leader="none"/>
          <w:tab w:val="left" w:pos="720" w:leader="none"/>
          <w:tab w:val="left" w:pos="780" w:leader="none"/>
        </w:tabs>
        <w:ind w:left="284" w:hanging="284"/>
        <w:rPr/>
      </w:pPr>
      <w:r>
        <w:rPr>
          <w:color w:val="000000"/>
          <w:sz w:val="24"/>
        </w:rPr>
        <w:t>g)</w:t>
      </w:r>
      <w:r>
        <w:rPr>
          <w:b/>
          <w:color w:val="000000"/>
          <w:sz w:val="24"/>
        </w:rPr>
        <w:t xml:space="preserve"> Lyžiarsko - turistický pretek Čertovica – Lenivá – Bacúch</w:t>
      </w:r>
      <w:r>
        <w:rPr>
          <w:color w:val="000000"/>
          <w:sz w:val="24"/>
        </w:rPr>
        <w:t xml:space="preserve"> – po existujúcich turistických chodníkoch a lesných cestách bez sprievodných akcií, ak počet účastníkov podujatia nebude prevyšovať 100 osôb a podujatie bude minimálne 40 dní vopred písomne ohlásené vlastníkom (správcom, nájomcom) pozemkov a Štátnej ochrane prírody SR, Správe Národného parku Nízke Tatry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h)</w:t>
      </w:r>
      <w:r>
        <w:rPr>
          <w:b/>
          <w:sz w:val="24"/>
        </w:rPr>
        <w:t xml:space="preserve"> Behy do vrchu </w:t>
      </w:r>
    </w:p>
    <w:p>
      <w:pPr>
        <w:pStyle w:val="Normal"/>
        <w:tabs>
          <w:tab w:val="clear" w:pos="708"/>
          <w:tab w:val="left" w:pos="709" w:leader="none"/>
          <w:tab w:val="left" w:pos="780" w:leader="none"/>
        </w:tabs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I.</w:t>
      </w:r>
      <w:r>
        <w:rPr>
          <w:b/>
          <w:sz w:val="24"/>
        </w:rPr>
        <w:t xml:space="preserve"> Chopok - </w:t>
      </w:r>
      <w:r>
        <w:rPr>
          <w:sz w:val="24"/>
        </w:rPr>
        <w:t>po existujúcich turistických chodníkoch alebo zjazdových tratiach</w:t>
      </w:r>
    </w:p>
    <w:p>
      <w:pPr>
        <w:pStyle w:val="Normal"/>
        <w:tabs>
          <w:tab w:val="clear" w:pos="708"/>
          <w:tab w:val="left" w:pos="709" w:leader="none"/>
          <w:tab w:val="left" w:pos="780" w:leader="none"/>
        </w:tabs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II.</w:t>
      </w:r>
      <w:r>
        <w:rPr>
          <w:b/>
          <w:sz w:val="24"/>
        </w:rPr>
        <w:t xml:space="preserve"> Zvolen – Nová hoľa - </w:t>
      </w:r>
      <w:r>
        <w:rPr>
          <w:sz w:val="24"/>
        </w:rPr>
        <w:t>po existujúcich turistických chodníkoch alebo zjazdových tratiach</w:t>
      </w:r>
    </w:p>
    <w:p>
      <w:pPr>
        <w:pStyle w:val="TextBodyIndent"/>
        <w:tabs>
          <w:tab w:val="left" w:pos="567" w:leader="none"/>
          <w:tab w:val="left" w:pos="720" w:leader="none"/>
          <w:tab w:val="left" w:pos="780" w:leader="none"/>
        </w:tabs>
        <w:ind w:left="360" w:hanging="0"/>
        <w:rPr/>
      </w:pPr>
      <w:r>
        <w:rPr>
          <w:color w:val="000000"/>
          <w:sz w:val="24"/>
        </w:rPr>
        <w:t xml:space="preserve">bez sprievodných akcií, ak počet účastníkov podujatia (pretekárov) nebude prevyšovať  50 osôb a podujatie bude minimálne 40 dní vopred písomne ohlásené vlastníkom (správcom, nájomcom) pozemkov a Štátnej ochrane prírody SR, Správe Národného parku Nízke Tatry </w:t>
      </w:r>
    </w:p>
    <w:p>
      <w:pPr>
        <w:pStyle w:val="Normal"/>
        <w:tabs>
          <w:tab w:val="clear" w:pos="708"/>
          <w:tab w:val="left" w:pos="720" w:leader="none"/>
          <w:tab w:val="left" w:pos="780" w:leader="none"/>
        </w:tabs>
        <w:jc w:val="both"/>
        <w:rPr/>
      </w:pPr>
      <w:r>
        <w:rPr>
          <w:sz w:val="24"/>
        </w:rPr>
        <w:t xml:space="preserve">i) </w:t>
      </w:r>
      <w:r>
        <w:rPr>
          <w:b/>
          <w:sz w:val="24"/>
        </w:rPr>
        <w:t>Preteky na krňačkách</w:t>
      </w:r>
      <w:r>
        <w:rPr>
          <w:sz w:val="24"/>
        </w:rPr>
        <w:t xml:space="preserve"> </w:t>
      </w:r>
    </w:p>
    <w:p>
      <w:pPr>
        <w:pStyle w:val="TextBodyIndent"/>
        <w:tabs>
          <w:tab w:val="left" w:pos="567" w:leader="none"/>
          <w:tab w:val="left" w:pos="720" w:leader="none"/>
          <w:tab w:val="left" w:pos="780" w:leader="none"/>
        </w:tabs>
        <w:ind w:left="567" w:hanging="567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I. lokality v ochrannom pásme národného parku bez sprievodných akcií, ak počet účastníkov podujatia nebude prevyšovať 300 osôb a podujatie bude minimálne 40 dní vopred písomne ohlásené vlastníkom (správcom, nájomcom) pozemkov a Štátnej ochrane prírody SR, Správe Národného parku Nízke Tatry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I. areály vyhradené pre zjazdové lyžovanie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b/>
          <w:sz w:val="24"/>
        </w:rPr>
        <w:t>Poznámka:</w:t>
      </w:r>
      <w:r>
        <w:rPr>
          <w:sz w:val="24"/>
        </w:rPr>
        <w:t xml:space="preserve"> Za sprievodné akcie sa nepovažujú činnosti, ktoré sa uskutočňujú v mieste konania   podujatia a nespôsobujú svetelné, hlukové a iné efekty ovplyvňujúce okolie.</w:t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>
          <w:b/>
          <w:b/>
          <w:sz w:val="22"/>
        </w:rPr>
      </w:pPr>
      <w:r>
        <w:rPr>
          <w:b/>
          <w:sz w:val="22"/>
        </w:rPr>
        <w:t>Príloha č. 4</w:t>
      </w:r>
    </w:p>
    <w:p>
      <w:pPr>
        <w:pStyle w:val="TextBodyIndent"/>
        <w:ind w:left="5664" w:hanging="0"/>
        <w:rPr>
          <w:b/>
          <w:b/>
        </w:rPr>
      </w:pPr>
      <w:r>
        <w:rPr>
          <w:b/>
        </w:rPr>
        <w:t>k vyhláške Krajského úradu životného prostredia v Žiline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č. 9/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color w:val="000000"/>
          <w:sz w:val="24"/>
        </w:rPr>
        <w:t>Rozsah a spôsob</w:t>
      </w:r>
      <w:r>
        <w:rPr>
          <w:sz w:val="24"/>
        </w:rPr>
        <w:t xml:space="preserve"> dopravy osôb a predmetov osobnými horskými dopravnými zariadeniam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sz w:val="24"/>
        </w:rPr>
        <w:t>a)</w:t>
      </w:r>
      <w:r>
        <w:rPr/>
        <w:t xml:space="preserve"> </w:t>
      </w:r>
      <w:r>
        <w:rPr>
          <w:b/>
          <w:sz w:val="24"/>
        </w:rPr>
        <w:t>sedačková lanovka Luková - Chop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. maximálna hodinová prepravná kapacita: 220 osôb za hodin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I. časové obmedzenie prepravy: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7</w:t>
      </w:r>
      <w:r>
        <w:rPr>
          <w:sz w:val="24"/>
          <w:vertAlign w:val="superscript"/>
        </w:rPr>
        <w:t>00</w:t>
      </w:r>
    </w:p>
    <w:p>
      <w:pPr>
        <w:pStyle w:val="Normal"/>
        <w:ind w:left="993" w:hanging="993"/>
        <w:rPr/>
      </w:pPr>
      <w:r>
        <w:rPr>
          <w:sz w:val="24"/>
        </w:rPr>
        <w:t xml:space="preserve">         </w:t>
      </w:r>
      <w:r>
        <w:rPr>
          <w:sz w:val="24"/>
        </w:rPr>
        <w:t>III. z prepravy sú vylúčené: jednostopové motorové vozidlá (motorky), bicykle,  kolobežky, motorové lietajúce zariadenia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sz w:val="24"/>
        </w:rPr>
        <w:t>b)</w:t>
      </w:r>
      <w:r>
        <w:rPr>
          <w:b/>
          <w:sz w:val="24"/>
        </w:rPr>
        <w:t xml:space="preserve"> sedačková lanovka Kosodrevina - Chopok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. maximálna hodinová prepravná kapacita: 300 osôb za hodinu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I. časové obmedzenie prepravy: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7</w:t>
      </w:r>
      <w:r>
        <w:rPr>
          <w:sz w:val="24"/>
          <w:vertAlign w:val="superscript"/>
        </w:rPr>
        <w:t>00</w:t>
      </w:r>
    </w:p>
    <w:p>
      <w:pPr>
        <w:pStyle w:val="Normal"/>
        <w:tabs>
          <w:tab w:val="clear" w:pos="708"/>
          <w:tab w:val="left" w:pos="851" w:leader="none"/>
        </w:tabs>
        <w:ind w:left="993" w:hanging="99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II. z prepravy sú vylúčené: jednostopové motorové vozidlá (motorky), bicykle, kolobežky, motorové lietajúce zariadenia </w:t>
      </w:r>
    </w:p>
    <w:sectPr>
      <w:footnotePr>
        <w:numFmt w:val="decimal"/>
        <w:numStart w:val="2"/>
      </w:footnote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t>1</w:t>
      </w:r>
      <w:r>
        <w:rPr>
          <w:sz w:val="16"/>
        </w:rPr>
        <w:tab/>
        <w:t xml:space="preserve"> </w:t>
      </w:r>
      <w:r>
        <w:rPr>
          <w:sz w:val="16"/>
        </w:rPr>
        <w:t xml:space="preserve">) </w:t>
      </w:r>
      <w:r>
        <w:rPr>
          <w:sz w:val="16"/>
          <w:lang w:val="sk-SK"/>
        </w:rPr>
        <w:t>Napríklad zákon č. 61/1977 Zb. o lesoch v znení neskorších predpisov, zákon č. 23/1962 Zb. o poľovníctve  v znení neskorších  predpisov,  zákon č. 544/2002 Z.z. o Horskej záchrannej službe v znení zákona č. 515/2003 Z.z.</w:t>
      </w:r>
      <w:r>
        <w:rPr>
          <w:color w:val="0000FF"/>
          <w:sz w:val="16"/>
          <w:lang w:val="sk-SK"/>
        </w:rPr>
        <w:t>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) </w:t>
      </w:r>
      <w:r>
        <w:rPr>
          <w:sz w:val="16"/>
        </w:rPr>
        <w:t xml:space="preserve">Napríklad zákon č. 61/1977 Zb. o lesoch v znení neskorších predpisov, zákon č. 544/2002 Z.z. o Horskej záchrannej službe </w:t>
      </w:r>
      <w:r>
        <w:rPr>
          <w:sz w:val="16"/>
          <w:lang w:val="sk-SK"/>
        </w:rPr>
        <w:t>v znení zákona č. 515/2003 Z.z.</w:t>
      </w:r>
      <w:r>
        <w:rPr>
          <w:sz w:val="16"/>
        </w:rPr>
        <w:t>, nariadenie vlády Slovenskej republiky č. 40/2002 Z.z. o ochrane zdravia pred hlukom a vibráciami.</w:t>
      </w:r>
    </w:p>
    <w:p>
      <w:pPr>
        <w:pStyle w:val="Footnote"/>
        <w:ind w:left="180" w:hanging="180"/>
        <w:jc w:val="both"/>
        <w:rPr>
          <w:sz w:val="16"/>
        </w:rPr>
      </w:pPr>
      <w:r>
        <w:rPr>
          <w:sz w:val="16"/>
        </w:rPr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) </w:t>
      </w:r>
      <w:r>
        <w:rPr>
          <w:sz w:val="16"/>
        </w:rPr>
        <w:t>Napríklad zákon č. 61/1977 Zb. o lesoch v znení neskorších predpisov, zákon č. 315/1996 o premávke na pozemných komunikáciách v 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">
    <w:lvl w:ilvl="0">
      <w:start w:val="6"/>
      <w:numFmt w:val="decimal"/>
      <w:lvlText w:val="(%1)"/>
      <w:lvlJc w:val="left"/>
      <w:pPr>
        <w:tabs>
          <w:tab w:val="num" w:pos="600"/>
        </w:tabs>
        <w:ind w:left="60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567" w:hanging="0"/>
      <w:jc w:val="both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120" w:after="0"/>
      <w:jc w:val="both"/>
      <w:outlineLvl w:val="4"/>
    </w:pPr>
    <w:rPr>
      <w:b/>
      <w:i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spacing w:before="120" w:after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>
      <w:b/>
      <w:color w:val="auto"/>
    </w:rPr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7z0">
    <w:name w:val="WW8NumSt27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lang w:val="cs-CZ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jc w:val="both"/>
    </w:pPr>
    <w:rPr>
      <w:color w:val="000000"/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color w:val="00000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</w:tabs>
      <w:jc w:val="both"/>
    </w:pPr>
    <w:rPr>
      <w:i/>
      <w:iCs/>
      <w:color w:val="FF0000"/>
    </w:rPr>
  </w:style>
  <w:style w:type="paragraph" w:styleId="WWZkladntext2">
    <w:name w:val="WW-Základní text 2"/>
    <w:basedOn w:val="Normal"/>
    <w:qFormat/>
    <w:pPr>
      <w:ind w:left="284" w:hanging="284"/>
      <w:jc w:val="both"/>
    </w:pPr>
    <w:rPr>
      <w:sz w:val="24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284" w:leader="none"/>
      </w:tabs>
      <w:autoSpaceDE w:val="false"/>
      <w:ind w:left="284" w:hanging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31:00Z</dcterms:created>
  <dc:creator>HLUBENOVA</dc:creator>
  <dc:description/>
  <dc:language>en-US</dc:language>
  <cp:lastModifiedBy>RNDr.Peter Bačkor</cp:lastModifiedBy>
  <cp:lastPrinted>2004-08-24T13:56:00Z</cp:lastPrinted>
  <dcterms:modified xsi:type="dcterms:W3CDTF">2006-01-24T05:31:00Z</dcterms:modified>
  <cp:revision>2</cp:revision>
  <dc:subject/>
  <dc:title>V Š E O B E C N E   Z Á V Ä Z N Á   V Y H L Á Š K A</dc:title>
</cp:coreProperties>
</file>